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2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グローバルニッチトップ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　　　　年　　月　　日付　　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4:25:00Z</dcterms:modified>
  <cp:revision>46</cp:revision>
  <dc:subject/>
  <dc:title/>
</cp:coreProperties>
</file>