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号（第１２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w w:val="94"/>
          <w:kern w:val="0"/>
          <w:sz w:val="24"/>
          <w:szCs w:val="24"/>
        </w:rPr>
        <w:t>　　令和　　年度知的財産活用製品化支援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10"/>
          <w:w w:val="94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令和　　年　　月　　日付　　　　第　　　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１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提出書類　　　　　　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182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（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）　月　日から　月末日までに実施した事業の概要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）　月　日以降に実施する予定の助成事業とその見通し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ind w:firstLine="23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）助成事業実施上の問題点とその解決方法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要す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１）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２）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（３）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４）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（５）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ind w:firstLine="70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/>
  <dc:description/>
  <cp:keywords/>
  <dc:language>en-US</dc:language>
  <cp:lastModifiedBy/>
  <cp:lastPrinted>2019-04-19T14:19:00Z</cp:lastPrinted>
  <dcterms:modified xsi:type="dcterms:W3CDTF">2020-02-25T07:41:00Z</dcterms:modified>
  <cp:revision>37</cp:revision>
  <dc:subject/>
  <dc:title/>
</cp:coreProperties>
</file>