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）</w:t>
      </w:r>
    </w:p>
    <w:p>
      <w:pPr>
        <w:pStyle w:val="Style20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　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0"/>
        <w:ind w:firstLine="201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20"/>
        <w:ind w:firstLine="1912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グ　ル　ー　プ　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代表企業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月次報告書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　　年　　月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標記の件について下記のとおり、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当月実施した事業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共同事業の進捗状況・目標の達成状況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事業実施上の問題点とその解決方法・今後の見通し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求める助言・支援・協議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経費状況については、付表（様式６・７号「経費別支払明細書」）のとおり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851" w:top="10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11:00Z</dcterms:created>
  <dc:creator/>
  <dc:description/>
  <cp:keywords/>
  <dc:language>en-US</dc:language>
  <cp:lastModifiedBy/>
  <dcterms:modified xsi:type="dcterms:W3CDTF">2017-07-19T04:11:00Z</dcterms:modified>
  <cp:revision>1</cp:revision>
  <dc:subject/>
  <dc:title/>
</cp:coreProperties>
</file>