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８号（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条関係）</w:t>
      </w:r>
    </w:p>
    <w:p>
      <w:pPr>
        <w:pStyle w:val="Normal"/>
        <w:spacing w:lineRule="exact" w:line="242"/>
        <w:jc w:val="right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年　　月　　日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公益財団法人　東京都中小企業振興公社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976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sz w:val="22"/>
          <w:szCs w:val="22"/>
        </w:rPr>
        <w:t>理　　事　　長　　殿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5218" w:firstLine="48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〒　　　－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所 在 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名　　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代表者名　　　　　　　　　　　　　　実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新需要獲得に向けたイノベーション創出支援事業 第　　期遂行状況報告書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</w:rPr>
        <w:t>令和３年３月１５日付２東中企助第２９４４号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をもって交付決定の通知があった助成事業の遂行状況について、下記のとおり報告します。</w:t>
      </w:r>
      <w:r>
        <w:rPr>
          <w:sz w:val="22"/>
        </w:rPr>
        <w:t>報告内容に虚偽がないことを誓約します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開発支援テーマ 　〔　　　　　　　　　　　　　　　　　　　　　　　　　　〕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Ｐゴシック" w:hAnsi="ＭＳ Ｐゴシック" w:eastAsia="ＭＳ Ｐゴシック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研究開発のテーマ 〔　　　　　　　　　　　　　　　　　　　　　　　　　　〕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遂行状況　　　　　付表のとおり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４　提出書類　　　　ア．別紙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-1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-2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2-1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2-2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2-3</w:t>
      </w:r>
    </w:p>
    <w:p>
      <w:pPr>
        <w:pStyle w:val="Normal"/>
        <w:spacing w:lineRule="auto" w:line="360"/>
        <w:ind w:firstLine="2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イ．助成事業の実施に係る見積書、契約書、注文書・注文請書、　　　　　　　　　 　 　納品書、請求書、振込控、領収書等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ind w:firstLine="244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ウ．直接人件費関係書類（作業日報の原本、出勤簿の写し等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sectPr>
          <w:type w:val="nextPage"/>
          <w:pgSz w:w="11906" w:h="16838"/>
          <w:pgMar w:left="1241" w:right="1234" w:gutter="0" w:header="0" w:top="788" w:footer="0" w:bottom="14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付　表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事業の遂行状況（○月末日現在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31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702"/>
        <w:gridCol w:w="8076"/>
        <w:gridCol w:w="35"/>
      </w:tblGrid>
      <w:tr>
        <w:trPr>
          <w:trHeight w:val="484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月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日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事　業　実　施　の　経　過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3779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１　事業の開始日又は期の開始日（　　　　年　　月　　日）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２　完成の予定日（　　　　年　　月　　日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経費の支出状況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289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2106"/>
        <w:gridCol w:w="2106"/>
        <w:gridCol w:w="2230"/>
        <w:gridCol w:w="39"/>
      </w:tblGrid>
      <w:tr>
        <w:trPr>
          <w:trHeight w:val="826" w:hRule="exact"/>
          <w:cantSplit w:val="true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　費　区　分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助成事業に要する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費　①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金額　②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÷①×100(%)</w:t>
            </w:r>
          </w:p>
        </w:tc>
        <w:tc>
          <w:tcPr>
            <w:tcW w:w="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原材料・副資材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機械装置・工具器具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委託・外注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専門家指導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直接人件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規格等認証・登録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産業財産権出願・導入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展示会等参加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広告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その他助成対象外経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注）１「助成事業に要する経費①」の欄には交付決定時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２「支出金額」の欄には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の合計を記入してください。</w:t>
      </w:r>
    </w:p>
    <w:p>
      <w:pPr>
        <w:pStyle w:val="TextBodyIndent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３「支出割合」の欄には小数点以下第２位で四捨五入し、小数点以下第１位までを記入してください。</w:t>
      </w:r>
      <w:r>
        <w:br w:type="page"/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．助成事業の現状と問題点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申請書記載の達成目標の進捗について記載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732" w:hanging="73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１）　月　日から　月末日までに実施した事業の概要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２）　月　日以降に実施する予定の助成事業とその見通し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３）助成事業実施上の問題点とその解決方法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241" w:right="1234" w:gutter="0" w:header="0" w:top="788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2:24:00Z</dcterms:created>
  <dc:creator>東京都中小企業振興公社</dc:creator>
  <dc:description/>
  <cp:keywords/>
  <dc:language>en-US</dc:language>
  <cp:lastModifiedBy>橋本 政樹</cp:lastModifiedBy>
  <cp:lastPrinted>2016-01-12T13:29:00Z</cp:lastPrinted>
  <dcterms:modified xsi:type="dcterms:W3CDTF">2021-03-18T07:03:00Z</dcterms:modified>
  <cp:revision>12</cp:revision>
  <dc:subject/>
  <dc:title>様式６号　（第１０条関係）</dc:title>
</cp:coreProperties>
</file>