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0385</wp:posOffset>
                </wp:positionH>
                <wp:positionV relativeFrom="paragraph">
                  <wp:posOffset>51435</wp:posOffset>
                </wp:positionV>
                <wp:extent cx="2310130" cy="523875"/>
                <wp:effectExtent l="19685" t="20320" r="20320" b="19685"/>
                <wp:wrapNone/>
                <wp:docPr id="1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523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2cc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代表者変更があった場合の例</w:t>
                            </w:r>
                          </w:p>
                        </w:txbxContent>
                      </wps:txbx>
                      <wps:bodyPr lIns="36360" rIns="36360" tIns="363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角丸四角形吹き出し 4" fillcolor="#fff2cc" stroked="t" o:allowincell="f" style="position:absolute;margin-left:142.55pt;margin-top:4.05pt;width:181.85pt;height:41.2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center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代表者変更があった場合の例</w:t>
                      </w:r>
                    </w:p>
                  </w:txbxContent>
                </v:textbox>
                <v:fill o:detectmouseclick="t" type="solid" color2="#000d33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令和</w:t>
      </w:r>
      <w:r>
        <w:rPr>
          <w:b/>
          <w:color w:val="FF0000"/>
        </w:rPr>
        <w:t>＊＊</w:t>
      </w:r>
      <w:r>
        <w:rPr/>
        <w:t>年</w:t>
      </w:r>
      <w:r>
        <w:rPr>
          <w:b/>
          <w:color w:val="FF0000"/>
        </w:rPr>
        <w:t>＊＊</w:t>
      </w:r>
      <w:r>
        <w:rPr/>
        <w:t>月</w:t>
      </w:r>
      <w:r>
        <w:rPr>
          <w:b/>
          <w:color w:val="FF0000"/>
        </w:rPr>
        <w:t>＊＊</w:t>
      </w:r>
      <w:r>
        <w:rPr/>
        <w:t>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62230</wp:posOffset>
                </wp:positionV>
                <wp:extent cx="3342005" cy="360680"/>
                <wp:effectExtent l="10160" t="9525" r="9525" b="400685"/>
                <wp:wrapNone/>
                <wp:docPr id="2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360720"/>
                        </a:xfrm>
                        <a:prstGeom prst="wedgeRoundRectCallout">
                          <a:avLst>
                            <a:gd name="adj1" fmla="val 30620"/>
                            <a:gd name="adj2" fmla="val 156689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印の変更をした場合は、</w:t>
                            </w: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後の実印</w:t>
                            </w: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を押印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" fillcolor="#fff2cc" stroked="t" o:allowincell="f" style="position:absolute;margin-left:244.75pt;margin-top:4.9pt;width:263.1pt;height:28.3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実印の変更をした場合は、</w:t>
                      </w: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u w:val="single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後の実印</w:t>
                      </w: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を押印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6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66675</wp:posOffset>
                </wp:positionV>
                <wp:extent cx="2385695" cy="1009650"/>
                <wp:effectExtent l="10160" t="9525" r="353060" b="10160"/>
                <wp:wrapNone/>
                <wp:docPr id="3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009800"/>
                        </a:xfrm>
                        <a:prstGeom prst="wedgeRoundRectCallout">
                          <a:avLst>
                            <a:gd name="adj1" fmla="val 63680"/>
                            <a:gd name="adj2" fmla="val 22138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所在地・名称・代表者名を変更した場合は</w:t>
                            </w: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を記入してください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7.8pt;margin-top:5.25pt;width:187.8pt;height:79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所在地・名称・代表者名を変更した場合は</w:t>
                      </w: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u w:val="single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後の内容</w:t>
                      </w: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を記入してください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/>
        <w:t>〒</w:t>
      </w:r>
      <w:r>
        <w:rPr>
          <w:b/>
          <w:color w:val="FF0000"/>
        </w:rPr>
        <w:t>＊＊＊－＊＊＊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  <w:r>
        <w:rPr>
          <w:b/>
          <w:color w:val="FF0000"/>
        </w:rPr>
        <w:t>東京都千代田区〇〇町＊＊－＊</w:t>
      </w:r>
    </w:p>
    <w:p>
      <w:pPr>
        <w:pStyle w:val="Normal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5460</wp:posOffset>
                </wp:positionH>
                <wp:positionV relativeFrom="paragraph">
                  <wp:posOffset>64770</wp:posOffset>
                </wp:positionV>
                <wp:extent cx="552450" cy="514350"/>
                <wp:effectExtent l="12700" t="12700" r="13335" b="13335"/>
                <wp:wrapNone/>
                <wp:docPr id="4" name="円/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14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3" stroked="t" o:allowincell="f" style="position:absolute;margin-left:439.8pt;margin-top:5.1pt;width:43.45pt;height:40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  <w:r>
        <w:rPr>
          <w:b/>
          <w:color w:val="FF0000"/>
          <w:kern w:val="0"/>
        </w:rPr>
        <w:t>株式会社□□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  <w:r>
        <w:rPr>
          <w:b/>
          <w:color w:val="FF0000"/>
        </w:rPr>
        <w:t>公社　太郎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</w:t>
      </w:r>
      <w:r>
        <w:rPr>
          <w:b/>
          <w:color w:val="FF0000"/>
        </w:rPr>
        <w:t>＊＊</w:t>
      </w:r>
      <w:r>
        <w:rPr/>
        <w:t>（</w:t>
      </w:r>
      <w:r>
        <w:rPr>
          <w:b/>
          <w:color w:val="FF0000"/>
        </w:rPr>
        <w:t>＊＊＊＊</w:t>
      </w:r>
      <w:r>
        <w:rPr/>
        <w:t>）</w:t>
      </w:r>
      <w:r>
        <w:rPr>
          <w:b/>
          <w:color w:val="FF0000"/>
        </w:rPr>
        <w:t>＊＊＊＊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2"/>
          <w:szCs w:val="24"/>
        </w:rPr>
      </w:pPr>
      <w:r>
        <w:rPr>
          <w:sz w:val="22"/>
          <w:szCs w:val="24"/>
        </w:rPr>
        <w:t>　　令和５年度　ＴＯＫＹＯ地域資源等を活用したイノベーション創出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令和５年１２月１日付５東中企助第２２０５号をもって交付決定の通知があった助成事業の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755</wp:posOffset>
                </wp:positionH>
                <wp:positionV relativeFrom="paragraph">
                  <wp:posOffset>203835</wp:posOffset>
                </wp:positionV>
                <wp:extent cx="2810510" cy="682625"/>
                <wp:effectExtent l="636905" t="10795" r="10160" b="9525"/>
                <wp:wrapNone/>
                <wp:docPr id="5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682560"/>
                        </a:xfrm>
                        <a:prstGeom prst="wedgeRoundRectCallout">
                          <a:avLst>
                            <a:gd name="adj1" fmla="val -70287"/>
                            <a:gd name="adj2" fmla="val 43023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交付決定通知書に記載され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「申請テーマ」を記入してください　</w:t>
                            </w: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65.65pt;margin-top:16.05pt;width:221.25pt;height:53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交付決定通知書に記載され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「申請テーマ」を記入してください　</w:t>
                      </w:r>
                      <w:r>
                        <w:rPr>
                          <w:kern w:val="2"/>
                          <w:spacing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　　　　　　　　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</w:t>
      </w:r>
      <w:r>
        <w:rPr>
          <w:b/>
          <w:color w:val="FF0000"/>
        </w:rPr>
        <w:t>○○○○の魅力を活かした◇◇◇の開発　　</w:t>
      </w:r>
      <w:r>
        <w:rPr/>
        <w:t>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</w:t>
      </w:r>
      <w:r>
        <w:rPr>
          <w:b/>
          <w:color w:val="FF0000"/>
        </w:rPr>
        <w:t>〇田　△夫　　</w:t>
      </w:r>
      <w:r>
        <w:rPr/>
        <w:t>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</w:t>
      </w:r>
      <w:r>
        <w:rPr>
          <w:b/>
          <w:color w:val="FF0000"/>
        </w:rPr>
        <w:t>公社　太郎　</w:t>
      </w:r>
      <w:r>
        <w:rPr/>
        <w:t>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entury" w:hAnsi="Century"/>
              </w:rPr>
            </w:pPr>
            <w:r>
              <w:rPr>
                <w:b/>
                <w:color w:val="FF0000"/>
                <w:szCs w:val="22"/>
              </w:rPr>
              <w:t>令和○年４月１日付で代表者の交代があったため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2010</wp:posOffset>
                </wp:positionH>
                <wp:positionV relativeFrom="paragraph">
                  <wp:posOffset>81280</wp:posOffset>
                </wp:positionV>
                <wp:extent cx="4991100" cy="838200"/>
                <wp:effectExtent l="9525" t="246380" r="10160" b="10160"/>
                <wp:wrapNone/>
                <wp:docPr id="6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838080"/>
                        </a:xfrm>
                        <a:prstGeom prst="wedgeRoundRectCallout">
                          <a:avLst>
                            <a:gd name="adj1" fmla="val -34935"/>
                            <a:gd name="adj2" fmla="val -77879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した項目を証明する書類（原本）を添付してくださ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4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pacing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※代表者が変わっても印鑑が変わらなければ、印鑑証明は不要です　</w:t>
                            </w:r>
                            <w:r>
                              <w:rPr>
                                <w:sz w:val="22"/>
                                <w:kern w:val="2"/>
                                <w:spacing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66.3pt;margin-top:6.4pt;width:392.95pt;height:6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した項目を証明する書類（原本）を添付してくださ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44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pacing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※代表者が変わっても印鑑が変わらなければ、印鑑証明は不要です　</w:t>
                      </w:r>
                      <w:r>
                        <w:rPr>
                          <w:sz w:val="22"/>
                          <w:kern w:val="2"/>
                          <w:spacing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　　　　　　　　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4-01-04T01:51:00Z</dcterms:modified>
  <cp:revision>1</cp:revision>
  <dc:subject/>
  <dc:title/>
</cp:coreProperties>
</file>