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様式第６－１号（第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条関係）</w:t>
      </w:r>
    </w:p>
    <w:p>
      <w:pPr>
        <w:pStyle w:val="Normal"/>
        <w:spacing w:lineRule="exact" w:line="242"/>
        <w:jc w:val="right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年　　月　　日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公益財団法人　東京都中小企業振興公社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firstLine="976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sz w:val="22"/>
          <w:szCs w:val="22"/>
        </w:rPr>
        <w:t>理　　事　　長　　殿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5218" w:firstLine="488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〒　　　－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所 在 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名　　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4500" w:hanging="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代表者名　　　　　　　　　　　　　　実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電話番号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  <w:szCs w:val="22"/>
        </w:rPr>
        <w:t>　　　第１７回 医療機器産業参入促進助成事業 第　　期遂行状況報告書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firstLine="24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令和５年９月５日付５東中事取第１８６号をもって交付決定の通知があった助成事業の遂行状況について、下記のとおり報告します。</w:t>
      </w:r>
      <w:r>
        <w:rPr>
          <w:sz w:val="22"/>
        </w:rPr>
        <w:t>報告内容に虚偽がないことを誓約します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記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　助成事業　　　 　〔医療機器等事業化支援助成事業　　　　　　　　　　　　〕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br/>
      </w:r>
    </w:p>
    <w:p>
      <w:pPr>
        <w:pStyle w:val="Normal"/>
        <w:spacing w:lineRule="auto" w:line="360"/>
        <w:rPr>
          <w:rFonts w:ascii="ＭＳ Ｐゴシック" w:hAnsi="ＭＳ Ｐゴシック" w:eastAsia="ＭＳ Ｐゴシック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申請テーマ　　　 〔　　　　　　　　　　　　　　　　　　　　　　　　　　〕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br/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事業実施期間　　  　　年　　月　　日　～　　　年　　月　　日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明朝;MS Mincho"/>
          <w:sz w:val="22"/>
          <w:szCs w:val="22"/>
        </w:rPr>
      </w:pPr>
      <w:r>
        <w:rPr>
          <w:rFonts w:eastAsia="ＭＳ Ｐゴシック" w:cs="ＭＳ 明朝;MS Mincho" w:ascii="ＭＳ Ｐゴシック" w:hAnsi="ＭＳ Ｐゴシック"/>
          <w:sz w:val="22"/>
          <w:szCs w:val="22"/>
        </w:rPr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４　遂行状況　　　　　付表のとおり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br/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５　提出書類　　　　ア．助成事業の実施に係る見積書、契約書、注文書・注文請書、　　　　　　　　　 　 　納品書、検収書、請求書、振込控、領収書等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ind w:firstLine="2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イ．直接人件費関係書類（作業日報の原本、出勤簿の写し等）</w:t>
      </w:r>
    </w:p>
    <w:p>
      <w:pPr>
        <w:sectPr>
          <w:type w:val="nextPage"/>
          <w:pgSz w:w="11906" w:h="16838"/>
          <w:pgMar w:left="1241" w:right="1234" w:gutter="0" w:header="0" w:top="788" w:footer="0" w:bottom="149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2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様式第６－１号（付表－１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　事業の遂行状況（　　月末日現在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931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702"/>
        <w:gridCol w:w="8076"/>
        <w:gridCol w:w="35"/>
      </w:tblGrid>
      <w:tr>
        <w:trPr>
          <w:trHeight w:val="484" w:hRule="exact"/>
          <w:cantSplit w:val="true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月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日</w:t>
            </w:r>
          </w:p>
        </w:tc>
        <w:tc>
          <w:tcPr>
            <w:tcW w:w="807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事　業　実　施　の　経　過</w:t>
            </w:r>
          </w:p>
        </w:tc>
        <w:tc>
          <w:tcPr>
            <w:tcW w:w="3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3779" w:hRule="exac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１　事業の開始日又は期の開始日（　　　　年　　月　　日）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２　完成の予定日（　　　　年　　月　　日）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経費の支出状況　　　　　　　　　　　　　　　　　　　　　　　（単位：円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12097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"/>
        <w:gridCol w:w="3402"/>
        <w:gridCol w:w="1701"/>
        <w:gridCol w:w="1701"/>
        <w:gridCol w:w="2551"/>
        <w:gridCol w:w="2001"/>
      </w:tblGrid>
      <w:tr>
        <w:trPr>
          <w:trHeight w:val="826" w:hRule="exact"/>
          <w:cantSplit w:val="true"/>
        </w:trPr>
        <w:tc>
          <w:tcPr>
            <w:tcW w:w="74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経費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区分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経　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助成事業に要する経費　①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支出金額　②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支出割合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②</w:t>
            </w: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÷①×100(%)</w:t>
            </w:r>
          </w:p>
        </w:tc>
        <w:tc>
          <w:tcPr>
            <w:tcW w:w="2001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開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発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原材料・副資材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機械装置・工具器具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委託・外注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産業財産権出願・導入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color w:val="FF0000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  <w:szCs w:val="22"/>
              </w:rPr>
              <w:t>技術指導受入れ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ＰＭＤＡ等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相談料及び審査手数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人件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直接人件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販路開拓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展示会等参加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広告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143" w:type="dxa"/>
            <w:gridSpan w:val="2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その他助成対象外経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41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1464" w:hanging="146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注）１「助成事業に要する経費①」の欄には交付決定時の金額を記入してください。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２「支出金額」の欄には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</w:rPr>
        <w:t>別紙１－１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の合計を記入してください。</w:t>
      </w:r>
    </w:p>
    <w:p>
      <w:pPr>
        <w:pStyle w:val="TextBodyIndent"/>
        <w:ind w:left="1464" w:hanging="146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３「支出割合」の欄には小数点以下第２位で四捨五入し、小数点以下第１位までを記入してください。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．助成事業の現状と問題点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申請書記載の達成目標の進捗について記載してください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732" w:hanging="73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１）　月　日から　月末日までに実施した事業の概要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２）　月　日以降に実施する予定の助成事業とその見通し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３）助成事業実施上の問題点とその解決方法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241" w:right="1234" w:gutter="0" w:header="0" w:top="788" w:footer="0" w:bottom="14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2"/>
      <w:jc w:val="both"/>
    </w:pPr>
    <w:rPr>
      <w:rFonts w:ascii="ｼｽﾃﾑ明朝;ＭＳ 明朝" w:hAnsi="ｼｽﾃﾑ明朝;ＭＳ 明朝" w:eastAsia="ｼｽﾃﾑ明朝;ＭＳ 明朝" w:cs="Times New Roman"/>
      <w:color w:val="auto"/>
      <w:spacing w:val="1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2"/>
      <w:kern w:val="2"/>
      <w:sz w:val="21"/>
    </w:rPr>
  </w:style>
  <w:style w:type="character" w:styleId="Style16">
    <w:name w:val="フッター (文字)"/>
    <w:qFormat/>
    <w:rPr>
      <w:spacing w:val="1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2"/>
      <w:ind w:left="1077" w:hanging="107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03:00Z</dcterms:created>
  <dc:creator/>
  <dc:description/>
  <cp:keywords/>
  <dc:language>en-US</dc:language>
  <cp:lastModifiedBy/>
  <cp:lastPrinted>2019-12-24T17:43:00Z</cp:lastPrinted>
  <dcterms:modified xsi:type="dcterms:W3CDTF">2023-09-22T03:39:00Z</dcterms:modified>
  <cp:revision>0</cp:revision>
  <dc:subject/>
  <dc:title/>
</cp:coreProperties>
</file>