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号－１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８条関係）</w:t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　年　　　月　　　日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spacing w:lineRule="auto" w:line="240"/>
        <w:ind w:left="1760" w:firstLine="2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理　　事　　長　　　殿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53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－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企業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　　　　　　　　　　　　　　　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電話番号　　　　　　（　　　　　　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平成２９年度 ものづくり企業グループ高度化支援事業（変更･中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２９年８月１日付２９東中</w:t>
      </w:r>
      <w:r>
        <w:rPr>
          <w:rFonts w:ascii="ＭＳ 明朝;MS Mincho" w:hAnsi="ＭＳ 明朝;MS Mincho" w:cs="ＭＳ 明朝;MS Mincho" w:eastAsia="ＭＳ 明朝;MS Mincho"/>
          <w:szCs w:val="22"/>
        </w:rPr>
        <w:t>企</w:t>
      </w:r>
      <w:r>
        <w:rPr>
          <w:rFonts w:ascii="ＭＳ 明朝;MS Mincho" w:hAnsi="ＭＳ 明朝;MS Mincho" w:cs="ＭＳ 明朝;MS Mincho" w:eastAsia="ＭＳ 明朝;MS Mincho"/>
        </w:rPr>
        <w:t>助第１０４２号をもって交付決定の通知があった助成事業を下記のとおり変更・中止したい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１　交付対象グループ名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共同事業の名称      〔                                                  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３　交付予定額　                                            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交付予定額の変更の有無          有       ・        無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５　変更後の交付予定額                                      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６　変更する内容及び理由（期毎の配分変更は付表のとおり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022" w:gutter="0" w:header="142" w:top="1417" w:footer="142" w:bottom="1333"/>
      <w:pgNumType w:fmt="decimal"/>
      <w:formProt w:val="false"/>
      <w:textDirection w:val="lrTb"/>
      <w:docGrid w:type="linesAndChars" w:linePitch="4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12:00Z</dcterms:created>
  <dc:creator/>
  <dc:description/>
  <cp:keywords/>
  <dc:language>en-US</dc:language>
  <cp:lastModifiedBy/>
  <dcterms:modified xsi:type="dcterms:W3CDTF">2017-07-19T04:12:00Z</dcterms:modified>
  <cp:revision>1</cp:revision>
  <dc:subject/>
  <dc:title/>
</cp:coreProperties>
</file>