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３０年度中小企業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３０年１１月３０日付３０東中企助第１４３２号をもって交付決定の通知を受けた助成事業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　事　業　区　分　　　　　製品改良・規格等適合化支援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作成者２</cp:lastModifiedBy>
  <cp:lastPrinted>2018-01-29T12:54:00Z</cp:lastPrinted>
  <dcterms:modified xsi:type="dcterms:W3CDTF">2018-12-10T00:20:00Z</dcterms:modified>
  <cp:revision>15</cp:revision>
  <dc:subject/>
  <dc:title>様式９号　（第13条関係）</dc:title>
</cp:coreProperties>
</file>