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１－３号　（第９条関係）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平成３０年度中小企業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平成３０年１１月３０日付３０東中企助第１４３２号をもって交付決定の通知があった助成事業の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　　　製品改良・規格等適合化支援事業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ind w:firstLine="840"/>
        <w:rPr/>
      </w:pP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作成者２</cp:lastModifiedBy>
  <cp:lastPrinted>2013-08-28T21:05:00Z</cp:lastPrinted>
  <dcterms:modified xsi:type="dcterms:W3CDTF">2018-12-10T00:23:00Z</dcterms:modified>
  <cp:revision>21</cp:revision>
  <dc:subject/>
  <dc:title>様式９号　（第13条関係）</dc:title>
</cp:coreProperties>
</file>