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/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26"/>
          <w:kern w:val="0"/>
          <w:szCs w:val="21"/>
        </w:rPr>
        <w:t>代表者氏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年度（　）若手・女性リーダー応援プログラム助成事業</w:t>
      </w:r>
    </w:p>
    <w:p>
      <w:pPr>
        <w:pStyle w:val="Normal"/>
        <w:ind w:firstLine="2520"/>
        <w:jc w:val="left"/>
        <w:rPr/>
      </w:pPr>
      <w:r>
        <w:rPr>
          <w:rFonts w:cs="ＭＳ 明朝;MS Mincho"/>
          <w:kern w:val="0"/>
          <w:szCs w:val="21"/>
        </w:rPr>
        <w:t>（　）商店街起業・承継支援事業　（いずれかに○）</w:t>
      </w:r>
    </w:p>
    <w:p>
      <w:pPr>
        <w:pStyle w:val="Normal"/>
        <w:ind w:firstLine="252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　　　　　　　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年　月　日付　　東中企助第　　号をもって交付決定の通知があった助成事業が完了</w:t>
      </w:r>
    </w:p>
    <w:p>
      <w:pPr>
        <w:pStyle w:val="TextBodyIndent"/>
        <w:ind w:firstLine="63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4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事業区分（</w:t>
      </w:r>
      <w:r>
        <w:rPr>
          <w:rFonts w:cs="ＭＳ 明朝;MS Mincho"/>
        </w:rPr>
        <w:t>商店街起業・承継支援事業のみ）　　</w:t>
      </w:r>
      <w:r>
        <w:rPr>
          <w:rFonts w:ascii="ＭＳ 明朝;MS Mincho" w:hAnsi="ＭＳ 明朝;MS Mincho" w:cs="ＭＳ 明朝;MS Mincho"/>
        </w:rPr>
        <w:t>□開業　　□多角化　　□事業承継　　　</w:t>
      </w:r>
    </w:p>
    <w:p>
      <w:pPr>
        <w:pStyle w:val="Style24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２　助成事業実施期間　　　　　　　年　　月　　日　～　　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５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６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図面　　　　②写真　　　　③研修修了証　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　商店街会員であることを証する書類　⑥　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tbl>
      <w:tblPr>
        <w:tblW w:w="1049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1"/>
      </w:tblGrid>
      <w:tr>
        <w:trPr>
          <w:trHeight w:val="1357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開業日　　　　　　　　　　　　　年　　月　　日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8100</wp:posOffset>
                      </wp:positionV>
                      <wp:extent cx="6301105" cy="891540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891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36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４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　事業の成果　　　　　　　　　　　　　　　　　　　　　　　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2"/>
                                          </w:rPr>
                                          <w:t>※開業時は、記載不要で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  <w:sz w:val="22"/>
                                          </w:rPr>
                                          <w:t>損益対比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申請時に記載した損益計画表と実績を比較してください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32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06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</w:rPr>
                                          <w:t>助成対象事業開始後の損益比較　　　　　　　　　　　　　　　　　　　　　　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</w:rPr>
                                          <w:t xml:space="preserve"> 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</w:rPr>
                                          <w:t>（単位：千円）</w:t>
                                        </w:r>
                                      </w:p>
                                      <w:tbl>
                                        <w:tblPr>
                                          <w:tblW w:w="9197" w:type="dxa"/>
                                          <w:jc w:val="left"/>
                                          <w:tblInd w:w="279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82"/>
                                          <w:gridCol w:w="1669"/>
                                          <w:gridCol w:w="2410"/>
                                          <w:gridCol w:w="2268"/>
                                          <w:gridCol w:w="2268"/>
                                        </w:tblGrid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年目損益計画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20"/>
                                                  <w:szCs w:val="20"/>
                                                </w:rPr>
                                                <w:t>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（月平均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年目損益実績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20"/>
                                                  <w:szCs w:val="20"/>
                                                </w:rPr>
                                                <w:t>B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（月平均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  <w:t>A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－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  <w:t>B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（月平均）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売上高…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売上原価…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販管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従業員人件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家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支払利息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その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合計…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3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営業利益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  <w:t>①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－②－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4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従業員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（うちﾊﾟｰﾄ・ｱﾙﾊﾞｲﾄ　　人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（うちﾊﾟｰﾄ・ｱﾙﾊﾞｲﾄ　人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ind w:right="34" w:hanging="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（うちﾊﾟｰﾄ・ｱﾙﾊﾞｲﾄ　人）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8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積算根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売上高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売上原価・販管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損益分岐点売上高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損益分岐点比率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等についてご記入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ださい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6"/>
                                                </w:rPr>
                                                <w:t>※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飲食業は席数や回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転数、その他の業種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（小売・サービス業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等）は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6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日来店客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を踏まえて記入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　　　　　　　　　　　　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702pt;mso-wrap-distance-left:7.1pt;mso-wrap-distance-right:7.1pt;mso-wrap-distance-top:0pt;mso-wrap-distance-bottom:0pt;margin-top:3pt;mso-position-vertical-relative:text;margin-left:10.8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４</w:t>
                                  </w: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　事業の成果　　　　　　　　　　　　　　　　　　　　　　　　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sz w:val="22"/>
                                    </w:rPr>
                                    <w:t>※開業時は、記載不要で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  <w:sz w:val="22"/>
                                    </w:rPr>
                                    <w:t>損益対比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</w:rPr>
                                    <w:t>申請時に記載した損益計画表と実績を比較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2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6"/>
                                    <w:rPr>
                                      <w:rFonts w:ascii="游ゴシック Light" w:hAnsi="游ゴシック Light" w:eastAsia="游ゴシック Light" w:cs="游ゴシック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</w:rPr>
                                    <w:t>助成対象事業開始後の損益比較　　　　　　　　　　　　　　　　　　　　　　　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</w:rPr>
                                    <w:t xml:space="preserve"> 　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</w:rPr>
                                    <w:t>（単位：千円）</w:t>
                                  </w:r>
                                </w:p>
                                <w:tbl>
                                  <w:tblPr>
                                    <w:tblW w:w="9197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2"/>
                                    <w:gridCol w:w="1669"/>
                                    <w:gridCol w:w="2410"/>
                                    <w:gridCol w:w="2268"/>
                                    <w:gridCol w:w="2268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年目損益計画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（月平均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年目損益実績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（月平均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（月平均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売上高…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売上原価…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販管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従業員人件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家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支払利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その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合計…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営業利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－②－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従業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（うちﾊﾟｰﾄ・ｱﾙﾊﾞｲﾄ　　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（うちﾊﾟｰﾄ・ｱﾙﾊﾞｲﾄ　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34" w:hanging="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（うちﾊﾟｰﾄ・ｱﾙﾊﾞｲﾄ　人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8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pict>
                                            <v:shapetype id="_x0000_t185" coordsize="21600,21600" o:spt="185" adj="3600" path="m0@0qy@6@7l@1,qx@8@6l21600@2qy@9@10l@0,21600qx@7@9xnsem@0,21600qx@7@9l0@0qy@6@7m@1,qx@8@6l21600@2qy@9@10nfe">
                                              <v:stroke joinstyle="miter"/>
                                              <v:formulas>
                                                <v:f eqn="val #0"/>
                                                <v:f eqn="sum width 0 @0"/>
                                                <v:f eqn="sum height 0 @0"/>
                                                <v:f eqn="prod @0 2929 10000"/>
                                                <v:f eqn="sum width 0 @3"/>
                                                <v:f eqn="sum height 0 @3"/>
                                                <v:f eqn="sum @0 0 0"/>
                                                <v:f eqn="sum 0 @0 @0"/>
                                                <v:f eqn="sum @0 @1 0"/>
                                                <v:f eqn="sum 0 21600 @0"/>
                                                <v:f eqn="sum @0 @2 0"/>
                                              </v:formulas>
                                              <v:path gradientshapeok="t" o:connecttype="rect" textboxrect="@3,@3,@4,@5"/>
                                              <v:handles>
                                                <v:h position="0,@0"/>
                                              </v:handles>
                                            </v:shapetype>
                                            <v:shape id="shape_0" ID="大かっこ 22" stroked="t" o:allowincell="t" style="position:absolute;margin-left:1.05pt;margin-top:17.3pt;width:90pt;height:120.75pt;mso-wrap-style:none;v-text-anchor:middle" type="_x0000_t185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shape>
                                          </w:pict>
                                          <w:t>積算根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売上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売上原価・販管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損益分岐点売上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損益分岐点比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等についてご記入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ださ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飲食業は席数や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転数、その他の業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（小売・サービス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等）は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日来店客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を踏まえて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9710</wp:posOffset>
                      </wp:positionV>
                      <wp:extent cx="1143635" cy="1534160"/>
                      <wp:effectExtent l="3810" t="3175" r="3175" b="3810"/>
                      <wp:wrapNone/>
                      <wp:docPr id="6" name="大かっこ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1534320"/>
                              </a:xfrm>
                              <a:prstGeom prst="bracketPair">
                                <a:avLst>
                                  <a:gd name="adj" fmla="val 906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大かっこ 22" stroked="t" o:allowincell="t" style="position:absolute;margin-left:1.05pt;margin-top:17.3pt;width:90pt;height:120.7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５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事業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６）商店街活性化のために実践したことと今後取り組みたいこと</w:t>
            </w:r>
          </w:p>
          <w:p>
            <w:pPr>
              <w:pStyle w:val="Normal"/>
              <w:rPr>
                <w:rFonts w:ascii="Century" w:hAnsi="Century" w:cs="ＭＳ 明朝;MS Mincho"/>
                <w:sz w:val="22"/>
                <w:szCs w:val="21"/>
              </w:rPr>
            </w:pPr>
            <w:r>
              <w:rPr>
                <w:rFonts w:cs="ＭＳ 明朝;MS Mincho" w:ascii="Century" w:hAnsi="Century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Century" w:hAnsi="Century" w:cs="ＭＳ 明朝;MS Mincho"/>
                <w:sz w:val="22"/>
                <w:szCs w:val="21"/>
              </w:rPr>
            </w:pPr>
            <w:r>
              <w:rPr>
                <w:rFonts w:cs="ＭＳ 明朝;MS Mincho" w:ascii="Century" w:hAnsi="Century"/>
                <w:sz w:val="2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709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１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２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抜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73"/>
        <w:gridCol w:w="2126"/>
        <w:gridCol w:w="1559"/>
        <w:gridCol w:w="851"/>
        <w:gridCol w:w="1134"/>
        <w:gridCol w:w="1417"/>
      </w:tblGrid>
      <w:tr>
        <w:trPr>
          <w:trHeight w:val="335" w:hRule="atLeast"/>
        </w:trPr>
        <w:tc>
          <w:tcPr>
            <w:tcW w:w="2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423" w:hanging="473"/>
              <w:jc w:val="center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  <w:t>ステッカー</w:t>
            </w:r>
          </w:p>
          <w:p>
            <w:pPr>
              <w:pStyle w:val="Normal"/>
              <w:spacing w:lineRule="exact" w:line="280"/>
              <w:ind w:left="445" w:hanging="653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番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819"/>
              <w:jc w:val="center"/>
              <w:rPr>
                <w:rFonts w:cs="ＭＳ 明朝;MS Mincho"/>
                <w:sz w:val="16"/>
                <w:szCs w:val="21"/>
              </w:rPr>
            </w:pPr>
            <w:r>
              <w:rPr>
                <w:rFonts w:cs="ＭＳ 明朝;MS Mincho"/>
                <w:szCs w:val="21"/>
              </w:rPr>
              <w:t>　　備考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2:00Z</dcterms:created>
  <dc:creator>ueno-k</dc:creator>
  <dc:description/>
  <cp:keywords/>
  <dc:language>en-US</dc:language>
  <cp:lastModifiedBy>田中 美保</cp:lastModifiedBy>
  <cp:lastPrinted>2020-02-27T14:37:00Z</cp:lastPrinted>
  <dcterms:modified xsi:type="dcterms:W3CDTF">2021-08-10T07:37:00Z</dcterms:modified>
  <cp:revision>23</cp:revision>
  <dc:subject/>
  <dc:title>様式６号　（第１０条関係）</dc:title>
</cp:coreProperties>
</file>