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rPr/>
      </w:pPr>
      <w:r>
        <w:rPr>
          <w:rFonts w:cs="ＭＳ 明朝;MS Mincho"/>
          <w:szCs w:val="21"/>
        </w:rPr>
        <w:t>様式第６号（第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right="210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rPr/>
      </w:pPr>
      <w:r>
        <w:rPr>
          <w:rFonts w:cs="ＭＳ 明朝;MS Mincho"/>
          <w:szCs w:val="21"/>
        </w:rPr>
        <w:t>　　　　　　　　　　理　　事　　長　　殿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4981" w:firstLine="210"/>
        <w:rPr/>
      </w:pPr>
      <w:r>
        <w:rPr>
          <w:rFonts w:cs="ＭＳ 明朝;MS Mincho"/>
          <w:szCs w:val="21"/>
        </w:rPr>
        <w:t>　〒　　　　　－</w:t>
      </w:r>
    </w:p>
    <w:p>
      <w:pPr>
        <w:pStyle w:val="Normal"/>
        <w:ind w:left="412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ind w:left="4122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名　　　　称</w:t>
      </w:r>
    </w:p>
    <w:p>
      <w:pPr>
        <w:pStyle w:val="Normal"/>
        <w:ind w:left="4122" w:firstLine="1"/>
        <w:rPr>
          <w:rFonts w:cs="ＭＳ 明朝;MS Mincho"/>
          <w:szCs w:val="21"/>
        </w:rPr>
      </w:pPr>
      <w:r>
        <w:rPr>
          <w:rFonts w:cs="ＭＳ 明朝;MS Mincho"/>
          <w:spacing w:val="26"/>
          <w:kern w:val="0"/>
          <w:szCs w:val="21"/>
        </w:rPr>
        <w:t>代表者氏</w:t>
      </w:r>
      <w:r>
        <w:rPr>
          <w:rFonts w:cs="ＭＳ 明朝;MS Mincho"/>
          <w:spacing w:val="1"/>
          <w:kern w:val="0"/>
          <w:szCs w:val="21"/>
        </w:rPr>
        <w:t>名</w:t>
      </w:r>
      <w:r>
        <w:rPr>
          <w:rFonts w:cs="ＭＳ 明朝;MS Mincho"/>
          <w:szCs w:val="21"/>
        </w:rPr>
        <w:t>　　　　　　　　　　　　　　　　</w:t>
      </w:r>
      <w:r>
        <w:rPr>
          <w:rFonts w:cs="ＭＳ 明朝;MS Mincho"/>
          <w:sz w:val="20"/>
          <w:szCs w:val="20"/>
        </w:rPr>
        <w:t>実印</w:t>
      </w:r>
    </w:p>
    <w:p>
      <w:pPr>
        <w:pStyle w:val="Normal"/>
        <w:ind w:left="4122" w:firstLine="1"/>
        <w:rPr/>
      </w:pPr>
      <w:r>
        <w:rPr>
          <w:rFonts w:cs="ＭＳ 明朝;MS Mincho"/>
          <w:spacing w:val="70"/>
          <w:kern w:val="0"/>
          <w:szCs w:val="21"/>
        </w:rPr>
        <w:t>電話番</w:t>
      </w:r>
      <w:r>
        <w:rPr>
          <w:rFonts w:cs="ＭＳ 明朝;MS Mincho"/>
          <w:kern w:val="0"/>
          <w:szCs w:val="21"/>
        </w:rPr>
        <w:t>号</w:t>
      </w:r>
      <w:r>
        <w:rPr>
          <w:rFonts w:cs="ＭＳ 明朝;MS Mincho"/>
          <w:szCs w:val="21"/>
        </w:rPr>
        <w:t>　　　　　（　　　　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1470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令和</w:t>
      </w:r>
      <w:r>
        <w:rPr>
          <w:rFonts w:cs="ＭＳ 明朝;MS Mincho"/>
          <w:kern w:val="0"/>
          <w:szCs w:val="21"/>
        </w:rPr>
        <w:t>２</w:t>
      </w:r>
      <w:r>
        <w:rPr>
          <w:rFonts w:cs="ＭＳ 明朝;MS Mincho"/>
          <w:kern w:val="0"/>
          <w:szCs w:val="21"/>
        </w:rPr>
        <w:t>年度（　）若手・女性リーダー応援プログラム助成事業</w:t>
      </w:r>
    </w:p>
    <w:p>
      <w:pPr>
        <w:pStyle w:val="Normal"/>
        <w:ind w:firstLine="2520"/>
        <w:jc w:val="left"/>
        <w:rPr/>
      </w:pPr>
      <w:r>
        <w:rPr>
          <w:rFonts w:cs="ＭＳ 明朝;MS Mincho"/>
          <w:kern w:val="0"/>
          <w:szCs w:val="21"/>
        </w:rPr>
        <w:t>（　）商店街起業・承継支援事業　（いずれかに○）</w:t>
      </w:r>
    </w:p>
    <w:p>
      <w:pPr>
        <w:pStyle w:val="Normal"/>
        <w:ind w:firstLine="2520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　　　　　　　　実績報告書</w:t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TextBodyIndent"/>
        <w:ind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年　月　日付　　東中企助第　　号をもって交付決定の通知があった助成事業が完了</w:t>
      </w:r>
    </w:p>
    <w:p>
      <w:pPr>
        <w:pStyle w:val="TextBodyIndent"/>
        <w:ind w:firstLine="63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したので、下記のとおり報告いたします。</w:t>
      </w:r>
    </w:p>
    <w:p>
      <w:pPr>
        <w:pStyle w:val="Normal"/>
        <w:ind w:firstLine="2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0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4"/>
        <w:spacing w:lineRule="auto" w:line="240"/>
        <w:jc w:val="left"/>
        <w:rPr/>
      </w:pPr>
      <w:r>
        <w:rPr>
          <w:rFonts w:ascii="ＭＳ 明朝;MS Mincho" w:hAnsi="ＭＳ 明朝;MS Mincho" w:cs="ＭＳ 明朝;MS Mincho"/>
        </w:rPr>
        <w:t>１　事業区分（</w:t>
      </w:r>
      <w:r>
        <w:rPr>
          <w:rFonts w:cs="ＭＳ 明朝;MS Mincho"/>
        </w:rPr>
        <w:t>商店街起業・承継支援事業のみ）　　</w:t>
      </w:r>
      <w:r>
        <w:rPr>
          <w:rFonts w:ascii="ＭＳ 明朝;MS Mincho" w:hAnsi="ＭＳ 明朝;MS Mincho" w:cs="ＭＳ 明朝;MS Mincho"/>
        </w:rPr>
        <w:t>□開業　　□多角化　　□事業承継　　　</w:t>
      </w:r>
    </w:p>
    <w:p>
      <w:pPr>
        <w:pStyle w:val="Style24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２　助成事業実施期間　　　　　　　年　　月　　日　～　　　　年　　月　　日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995</wp:posOffset>
                </wp:positionH>
                <wp:positionV relativeFrom="paragraph">
                  <wp:posOffset>135890</wp:posOffset>
                </wp:positionV>
                <wp:extent cx="1095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10.7pt" to="253.05pt,1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３　助成事業実施内容及び成果　　　　　　　　　　（付　表１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0845</wp:posOffset>
                </wp:positionH>
                <wp:positionV relativeFrom="paragraph">
                  <wp:posOffset>145415</wp:posOffset>
                </wp:positionV>
                <wp:extent cx="1533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1.45pt" to="253.05pt,1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４　助成事業収支決算書　　　　　　　　　　　　　（付　表２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840"/>
          <w:tab w:val="center" w:pos="481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4620</wp:posOffset>
                </wp:positionH>
                <wp:positionV relativeFrom="paragraph">
                  <wp:posOffset>126365</wp:posOffset>
                </wp:positionV>
                <wp:extent cx="18097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9.95pt" to="253.05pt,9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５　助成対象資産表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（付　表３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3780" w:hanging="3780"/>
        <w:jc w:val="left"/>
        <w:rPr/>
      </w:pPr>
      <w:r>
        <w:rPr>
          <w:rFonts w:cs="ＭＳ 明朝;MS Mincho"/>
          <w:szCs w:val="21"/>
        </w:rPr>
        <w:t>６　添付書類　　　ア　助成事業の実施に係る帳票類</w:t>
      </w:r>
    </w:p>
    <w:p>
      <w:pPr>
        <w:pStyle w:val="Normal"/>
        <w:ind w:firstLine="23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①</w:t>
      </w:r>
      <w:r>
        <w:rPr>
          <w:rFonts w:cs="ＭＳ 明朝;MS Mincho"/>
          <w:szCs w:val="21"/>
        </w:rPr>
        <w:t>見積書　　②契約書　　③注文書・請書　　④納品書　⑤請求書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⑥振込控え　　⑦当座勘定照合表、通帳等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イ　助成事業の成果を明らかにするための書類</w:t>
      </w:r>
    </w:p>
    <w:p>
      <w:pPr>
        <w:pStyle w:val="Normal"/>
        <w:numPr>
          <w:ilvl w:val="0"/>
          <w:numId w:val="1"/>
        </w:numPr>
        <w:rPr>
          <w:rFonts w:cs="ＭＳ 明朝;MS Mincho"/>
          <w:szCs w:val="21"/>
        </w:rPr>
      </w:pPr>
      <w:r>
        <w:rPr>
          <w:rFonts w:cs="ＭＳ 明朝;MS Mincho"/>
          <w:szCs w:val="21"/>
        </w:rPr>
        <w:t>図面　　　　②写真　　　　③研修修了証　</w:t>
      </w:r>
    </w:p>
    <w:p>
      <w:pPr>
        <w:pStyle w:val="Normal"/>
        <w:ind w:left="23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④</w:t>
      </w:r>
      <w:r>
        <w:rPr>
          <w:rFonts w:cs="ＭＳ 明朝;MS Mincho"/>
          <w:szCs w:val="21"/>
        </w:rPr>
        <w:t>　開業届（写し）又は登記簿謄本（履歴事項全部証明書）　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0"/>
        </w:sectPr>
        <w:pStyle w:val="Normal"/>
        <w:ind w:left="23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⑤</w:t>
      </w:r>
      <w:r>
        <w:rPr>
          <w:rFonts w:cs="ＭＳ 明朝;MS Mincho"/>
          <w:szCs w:val="21"/>
        </w:rPr>
        <w:t>　商店街会員であることを証する書類　⑥　許認可取得を証する書類　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１）</w:t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　成　事　業　実　施　内　容　及　び　成　果</w:t>
      </w:r>
    </w:p>
    <w:tbl>
      <w:tblPr>
        <w:tblW w:w="10491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91"/>
      </w:tblGrid>
      <w:tr>
        <w:trPr>
          <w:trHeight w:val="13577" w:hRule="atLeast"/>
        </w:trPr>
        <w:tc>
          <w:tcPr>
            <w:tcW w:w="10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  <w:t>　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　助成事業に要した経費（決算額）付表２　収支決算書のとおり</w:t>
            </w:r>
          </w:p>
          <w:p>
            <w:pPr>
              <w:pStyle w:val="Normal"/>
              <w:ind w:left="64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２　助成予定額（交付決定通知書の金額）　　　　　　金　　　　　　　　　　　　　円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３　変更後助成予定額（変更承認通知書の金額）　　　金　　　　　　　　　　　　　円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４　助成事業実施内容及び成果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１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内容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２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開業日　　　　　　　　　　　　　年　　月　　日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３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経過（日程を含む）</w:t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38100</wp:posOffset>
                      </wp:positionV>
                      <wp:extent cx="6301105" cy="891540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8915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3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992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36" w:hanging="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color w:val="FF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Cs w:val="21"/>
                                          </w:rPr>
                                          <w:t>４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Cs w:val="21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Cs w:val="21"/>
                                          </w:rPr>
                                          <w:t>　事業の成果　　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color w:val="FF0000"/>
                                            <w:szCs w:val="21"/>
                                          </w:rPr>
                                          <w:t>　　　　　　　　　　　　　　　　　　　　　　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22"/>
                                          </w:rPr>
                                          <w:t>※開業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color w:val="FF0000"/>
                                            <w:sz w:val="22"/>
                                          </w:rPr>
                                          <w:t>時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22"/>
                                          </w:rPr>
                                          <w:t>は、記載不要で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9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b/>
                                            <w:sz w:val="22"/>
                                          </w:rPr>
                                          <w:t>損益対比表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申請時に記載した損益計画表と実績を比較してください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32" w:hRule="atLeast"/>
                                    </w:trPr>
                                    <w:tc>
                                      <w:tcPr>
                                        <w:tcW w:w="9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06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b/>
                                          </w:rPr>
                                          <w:t>助成対象事業開始後の損益比較　　　　　　　　　　　　　　　　　　　　　　　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b/>
                                          </w:rPr>
                                          <w:t xml:space="preserve"> 　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b/>
                                          </w:rPr>
                                          <w:t>（単位：千円）</w:t>
                                        </w:r>
                                      </w:p>
                                      <w:tbl>
                                        <w:tblPr>
                                          <w:tblW w:w="9197" w:type="dxa"/>
                                          <w:jc w:val="left"/>
                                          <w:tblInd w:w="279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82"/>
                                          <w:gridCol w:w="1669"/>
                                          <w:gridCol w:w="2410"/>
                                          <w:gridCol w:w="2268"/>
                                          <w:gridCol w:w="2268"/>
                                        </w:tblGrid>
                                        <w:tr>
                                          <w:trPr>
                                            <w:trHeight w:val="340" w:hRule="atLeast"/>
                                          </w:trPr>
                                          <w:tc>
                                            <w:tcPr>
                                              <w:tcW w:w="22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　</w:t>
                                              </w: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20"/>
                                                  <w:szCs w:val="20"/>
                                                </w:rPr>
                                                <w:t>年目損益計画</w:t>
                                              </w: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20"/>
                                                  <w:szCs w:val="20"/>
                                                </w:rPr>
                                                <w:t>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20"/>
                                                  <w:szCs w:val="20"/>
                                                </w:rPr>
                                                <w:t>（月平均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20"/>
                                                  <w:szCs w:val="20"/>
                                                </w:rPr>
                                                <w:t>年目損益実績</w:t>
                                              </w: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20"/>
                                                  <w:szCs w:val="20"/>
                                                </w:rPr>
                                                <w:t>B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20"/>
                                                  <w:szCs w:val="20"/>
                                                </w:rPr>
                                                <w:t>（月平均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  <w:t>A</w:t>
                                              </w: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－</w:t>
                                              </w: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  <w:t>B</w:t>
                                              </w: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（月平均）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2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売上高…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2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売上原価…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8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textDirection w:val="tbRl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113" w:right="113" w:hanging="0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販管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8"/>
                                                  <w:szCs w:val="18"/>
                                                </w:rPr>
                                                <w:t>従業員人件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8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textDirection w:val="tbRl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家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8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textDirection w:val="tbRl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支払利息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8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textDirection w:val="tbRl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その他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8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textDirection w:val="tbRl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合計…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3" w:hRule="atLeast"/>
                                          </w:trPr>
                                          <w:tc>
                                            <w:tcPr>
                                              <w:tcW w:w="22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営業利益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  <w:t>①</w:t>
                                              </w: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－②－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4" w:hRule="atLeast"/>
                                          </w:trPr>
                                          <w:tc>
                                            <w:tcPr>
                                              <w:tcW w:w="22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従業員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00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8"/>
                                                  <w:szCs w:val="18"/>
                                                </w:rPr>
                                                <w:t>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300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8"/>
                                                  <w:szCs w:val="18"/>
                                                </w:rPr>
                                                <w:t>（うちﾊﾟｰﾄ・ｱﾙﾊﾞｲﾄ　　人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00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8"/>
                                                  <w:szCs w:val="18"/>
                                                </w:rPr>
                                                <w:t>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300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8"/>
                                                  <w:szCs w:val="18"/>
                                                </w:rPr>
                                                <w:t>（うちﾊﾟｰﾄ・ｱﾙﾊﾞｲﾄ　人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00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8"/>
                                                  <w:szCs w:val="18"/>
                                                </w:rPr>
                                                <w:t>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300"/>
                                                <w:ind w:right="34" w:hanging="0"/>
                                                <w:jc w:val="righ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8"/>
                                                  <w:szCs w:val="18"/>
                                                </w:rPr>
                                                <w:t>（うちﾊﾟｰﾄ・ｱﾙﾊﾞｲﾄ　人）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8" w:hRule="atLeast"/>
                                          </w:trPr>
                                          <w:tc>
                                            <w:tcPr>
                                              <w:tcW w:w="225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</w:rPr>
                                                <w:t>積算根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34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・売上高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34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・売上原価・販管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34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・損益分岐点売上高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34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・損益分岐点比率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1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等についてご記入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1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ださい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1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16"/>
                                                </w:rPr>
                                                <w:t>※</w:t>
                                              </w: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飲食業は席数や回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1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転数、その他の業種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1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（小売・サービス業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1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等）は</w:t>
                                              </w: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16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日来店客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00"/>
                                                <w:ind w:firstLine="1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游ゴシック Light" w:hAnsi="游ゴシック Light" w:cs="游ゴシック Light" w:eastAsia="游ゴシック Light"/>
                                                  <w:sz w:val="16"/>
                                                </w:rPr>
                                                <w:t>を踏まえて記入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游ゴシック Light" w:hAnsi="游ゴシック Light" w:eastAsia="游ゴシック Light" w:cs="游ゴシック Light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游ゴシック Light" w:cs="游ゴシック Light" w:ascii="游ゴシック Light" w:hAnsi="游ゴシック Light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　　　　　　　　　　　　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702pt;mso-wrap-distance-left:7.1pt;mso-wrap-distance-right:7.1pt;mso-wrap-distance-top:0pt;mso-wrap-distance-bottom:0pt;margin-top:3pt;mso-position-vertical-relative:text;margin-left:10.8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92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36" w:hanging="0"/>
                                    <w:jc w:val="left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  <w:t>４</w:t>
                                  </w: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  <w:t>　事業の成果　　</w:t>
                                  </w:r>
                                  <w:r>
                                    <w:rPr>
                                      <w:rFonts w:cs="ＭＳ 明朝;MS Mincho"/>
                                      <w:color w:val="FF0000"/>
                                      <w:szCs w:val="21"/>
                                    </w:rPr>
                                    <w:t>　　　　　　　　　　　　　　　　　　　　　　</w:t>
                                  </w: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sz w:val="22"/>
                                    </w:rPr>
                                    <w:t>※開業</w:t>
                                  </w: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FF0000"/>
                                      <w:sz w:val="22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sz w:val="22"/>
                                    </w:rPr>
                                    <w:t>は、記載不要で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游ゴシック Light" w:hAnsi="游ゴシック Light" w:eastAsia="游ゴシック Light" w:cs="游ゴシック Light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b/>
                                      <w:sz w:val="22"/>
                                    </w:rPr>
                                    <w:t>損益対比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</w:rPr>
                                    <w:t>申請時に記載した損益計画表と実績を比較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2" w:hRule="atLeast"/>
                              </w:trPr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6"/>
                                    <w:rPr>
                                      <w:rFonts w:ascii="游ゴシック Light" w:hAnsi="游ゴシック Light" w:eastAsia="游ゴシック Light" w:cs="游ゴシック Ligh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b/>
                                    </w:rPr>
                                    <w:t>助成対象事業開始後の損益比較　　　　　　　　　　　　　　　　　　　　　　　</w:t>
                                  </w: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b/>
                                    </w:rPr>
                                    <w:t xml:space="preserve"> 　</w:t>
                                  </w: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b/>
                                    </w:rPr>
                                    <w:t>（単位：千円）</w:t>
                                  </w:r>
                                </w:p>
                                <w:tbl>
                                  <w:tblPr>
                                    <w:tblW w:w="9197" w:type="dxa"/>
                                    <w:jc w:val="left"/>
                                    <w:tblInd w:w="27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2"/>
                                    <w:gridCol w:w="1669"/>
                                    <w:gridCol w:w="2410"/>
                                    <w:gridCol w:w="2268"/>
                                    <w:gridCol w:w="2268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20"/>
                                            <w:szCs w:val="20"/>
                                          </w:rPr>
                                          <w:t>年目損益計画</w:t>
                                        </w: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20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20"/>
                                            <w:szCs w:val="20"/>
                                          </w:rPr>
                                          <w:t>（月平均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20"/>
                                            <w:szCs w:val="20"/>
                                          </w:rPr>
                                          <w:t>年目損益実績</w:t>
                                        </w: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20"/>
                                            <w:szCs w:val="20"/>
                                          </w:rPr>
                                          <w:t>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20"/>
                                            <w:szCs w:val="20"/>
                                          </w:rPr>
                                          <w:t>（月平均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－</w:t>
                                        </w: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（月平均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2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売上高…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2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売上原価…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5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販管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8"/>
                                            <w:szCs w:val="18"/>
                                          </w:rPr>
                                          <w:t>従業員人件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5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家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5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支払利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5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その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5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合計…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3" w:hRule="atLeast"/>
                                    </w:trPr>
                                    <w:tc>
                                      <w:tcPr>
                                        <w:tcW w:w="2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営業利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－②－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2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t>従業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8"/>
                                            <w:szCs w:val="18"/>
                                          </w:rPr>
                                          <w:t>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8"/>
                                            <w:szCs w:val="18"/>
                                          </w:rPr>
                                          <w:t>（うちﾊﾟｰﾄ・ｱﾙﾊﾞｲﾄ　　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8"/>
                                            <w:szCs w:val="18"/>
                                          </w:rPr>
                                          <w:t>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8"/>
                                            <w:szCs w:val="18"/>
                                          </w:rPr>
                                          <w:t>（うちﾊﾟｰﾄ・ｱﾙﾊﾞｲﾄ　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8"/>
                                            <w:szCs w:val="18"/>
                                          </w:rPr>
                                          <w:t>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right="34" w:hanging="0"/>
                                          <w:jc w:val="righ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8"/>
                                            <w:szCs w:val="18"/>
                                          </w:rPr>
                                          <w:t>（うちﾊﾟｰﾄ・ｱﾙﾊﾞｲﾄ　人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8" w:hRule="atLeast"/>
                                    </w:trPr>
                                    <w:tc>
                                      <w:tcPr>
                                        <w:tcW w:w="2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</w:rPr>
                                          <w:pict>
                                            <v:shapetype id="_x0000_t185" coordsize="21600,21600" o:spt="185" adj="3600" path="m0@0qy@6@7l@1,qx@8@6l21600@2qy@9@10l@0,21600qx@7@9xnsem@0,21600qx@7@9l0@0qy@6@7m@1,qx@8@6l21600@2qy@9@10nfe">
                                              <v:stroke joinstyle="miter"/>
                                              <v:formulas>
                                                <v:f eqn="val #0"/>
                                                <v:f eqn="sum width 0 @0"/>
                                                <v:f eqn="sum height 0 @0"/>
                                                <v:f eqn="prod @0 2929 10000"/>
                                                <v:f eqn="sum width 0 @3"/>
                                                <v:f eqn="sum height 0 @3"/>
                                                <v:f eqn="sum @0 0 0"/>
                                                <v:f eqn="sum 0 @0 @0"/>
                                                <v:f eqn="sum @0 @1 0"/>
                                                <v:f eqn="sum 0 21600 @0"/>
                                                <v:f eqn="sum @0 @2 0"/>
                                              </v:formulas>
                                              <v:path gradientshapeok="t" o:connecttype="rect" textboxrect="@3,@3,@4,@5"/>
                                              <v:handles>
                                                <v:h position="0,@0"/>
                                              </v:handles>
                                            </v:shapetype>
                                            <v:shape id="shape_0" ID="大かっこ 22" stroked="t" o:allowincell="t" style="position:absolute;margin-left:1.05pt;margin-top:17.3pt;width:90pt;height:120.75pt;mso-wrap-style:none;v-text-anchor:middle" type="_x0000_t185">
                                              <v:fill o:detectmouseclick="t" on="false"/>
                                              <v:stroke color="black" weight="6480" joinstyle="miter" endcap="flat"/>
                                              <w10:wrap type="none"/>
                                            </v:shape>
                                          </w:pict>
                                          <w:t>積算根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34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・売上高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34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・売上原価・販管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34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・損益分岐点売上高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34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・損益分岐点比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1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等についてご記入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1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ださ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1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16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飲食業は席数や回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1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転数、その他の業種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1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（小売・サービス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1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等）は</w:t>
                                        </w: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1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日来店客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firstLine="1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</w:rPr>
                                        </w:pP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z w:val="16"/>
                                          </w:rPr>
                                          <w:t>を踏まえて記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 Light" w:cs="游ゴシック Light" w:ascii="游ゴシック Light" w:hAnsi="游ゴシック Light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19710</wp:posOffset>
                      </wp:positionV>
                      <wp:extent cx="1143635" cy="1534160"/>
                      <wp:effectExtent l="3810" t="3175" r="3175" b="3810"/>
                      <wp:wrapNone/>
                      <wp:docPr id="6" name="大かっこ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1534320"/>
                              </a:xfrm>
                              <a:prstGeom prst="bracketPair">
                                <a:avLst>
                                  <a:gd name="adj" fmla="val 906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大かっこ 22" stroked="t" o:allowincell="t" style="position:absolute;margin-left:1.05pt;margin-top:17.3pt;width:90pt;height:120.75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５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成果を踏まえた今後の事業展開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FF0000"/>
                <w:szCs w:val="21"/>
              </w:rPr>
            </w:pPr>
            <w:r>
              <w:rPr>
                <w:rFonts w:cs="ＭＳ 明朝;MS Mincho"/>
                <w:color w:val="FF0000"/>
                <w:szCs w:val="21"/>
              </w:rPr>
            </w:r>
          </w:p>
          <w:p>
            <w:pPr>
              <w:pStyle w:val="Normal"/>
              <w:ind w:firstLine="105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６）商店街活性化のために実践したことと今後取り組みたいこと</w:t>
            </w:r>
          </w:p>
          <w:p>
            <w:pPr>
              <w:pStyle w:val="Normal"/>
              <w:rPr>
                <w:rFonts w:ascii="Century" w:hAnsi="Century" w:cs="ＭＳ 明朝;MS Mincho"/>
                <w:color w:val="FF0000"/>
                <w:sz w:val="22"/>
                <w:szCs w:val="21"/>
              </w:rPr>
            </w:pPr>
            <w:r>
              <w:rPr>
                <w:rFonts w:cs="ＭＳ 明朝;MS Mincho" w:ascii="Century" w:hAnsi="Century"/>
                <w:color w:val="FF0000"/>
                <w:sz w:val="22"/>
                <w:szCs w:val="21"/>
              </w:rPr>
            </w:r>
          </w:p>
          <w:p>
            <w:pPr>
              <w:pStyle w:val="Normal"/>
              <w:jc w:val="left"/>
              <w:rPr>
                <w:rFonts w:ascii="Century" w:hAnsi="Century" w:cs="ＭＳ 明朝;MS Mincho"/>
                <w:color w:val="FF0000"/>
                <w:sz w:val="22"/>
                <w:szCs w:val="21"/>
              </w:rPr>
            </w:pPr>
            <w:r>
              <w:rPr>
                <w:rFonts w:cs="ＭＳ 明朝;MS Mincho" w:ascii="Century" w:hAnsi="Century"/>
                <w:color w:val="FF0000"/>
                <w:sz w:val="22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709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/>
      </w:pPr>
      <w:r>
        <w:rPr>
          <w:rFonts w:ascii="Century" w:hAnsi="Century"/>
          <w:sz w:val="22"/>
        </w:rPr>
        <w:t>様式第６号</w:t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付表２）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助　　成　　事　　業　　収　　支　　決　　算　　書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１　収入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１　</w:t>
            </w:r>
            <w:r>
              <w:rPr>
                <w:rFonts w:ascii="Century" w:hAnsi="Century"/>
                <w:spacing w:val="73"/>
                <w:kern w:val="0"/>
                <w:sz w:val="22"/>
              </w:rPr>
              <w:t>自己資</w:t>
            </w:r>
            <w:r>
              <w:rPr>
                <w:rFonts w:ascii="Century" w:hAnsi="Century"/>
                <w:spacing w:val="1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２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借入</w:t>
            </w:r>
            <w:r>
              <w:rPr>
                <w:rFonts w:ascii="Century" w:hAnsi="Century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３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その</w:t>
            </w:r>
            <w:r>
              <w:rPr>
                <w:rFonts w:ascii="Century" w:hAnsi="Century"/>
                <w:kern w:val="0"/>
                <w:sz w:val="22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２　支出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決算額</w:t>
            </w:r>
          </w:p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cs="ＭＳ 明朝;MS Mincho"/>
                <w:sz w:val="22"/>
              </w:rPr>
              <w:t>②</w:t>
            </w:r>
            <w:r>
              <w:rPr>
                <w:rFonts w:ascii="Century" w:hAnsi="Century"/>
                <w:sz w:val="22"/>
              </w:rPr>
              <w:t>＝Ａ＋Ｂ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差　引　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rFonts w:ascii="Century" w:hAnsi="Century"/>
                <w:sz w:val="22"/>
              </w:rPr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助成事業に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pacing w:val="165"/>
                <w:kern w:val="0"/>
                <w:sz w:val="22"/>
              </w:rPr>
              <w:t>変更</w:t>
            </w:r>
            <w:r>
              <w:rPr>
                <w:rFonts w:ascii="Century" w:hAnsi="Century"/>
                <w:kern w:val="0"/>
                <w:sz w:val="22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事業所整備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実務研修受講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ind w:firstLine="220"/>
              <w:jc w:val="lef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  <w:t>店舗賃借料</w:t>
            </w:r>
            <w:r>
              <w:rPr>
                <w:rFonts w:ascii="Century" w:hAnsi="Century"/>
                <w:kern w:val="0"/>
                <w:sz w:val="22"/>
              </w:rPr>
              <w:t>(</w:t>
            </w:r>
            <w:r>
              <w:rPr>
                <w:rFonts w:ascii="Century" w:hAnsi="Century"/>
                <w:kern w:val="0"/>
                <w:sz w:val="22"/>
              </w:rPr>
              <w:t>１年目</w:t>
            </w:r>
            <w:r>
              <w:rPr>
                <w:rFonts w:ascii="Century" w:hAnsi="Century"/>
                <w:kern w:val="0"/>
                <w:sz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ind w:firstLine="220"/>
              <w:jc w:val="left"/>
              <w:rPr>
                <w:rFonts w:ascii="Century" w:hAnsi="Century"/>
                <w:kern w:val="0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  <w:t>店舗賃借料</w:t>
            </w:r>
            <w:r>
              <w:rPr>
                <w:rFonts w:ascii="Century" w:hAnsi="Century"/>
                <w:kern w:val="0"/>
                <w:sz w:val="22"/>
              </w:rPr>
              <w:t>(</w:t>
            </w:r>
            <w:r>
              <w:rPr>
                <w:rFonts w:ascii="Century" w:hAnsi="Century"/>
                <w:kern w:val="0"/>
                <w:sz w:val="22"/>
              </w:rPr>
              <w:t>２年目</w:t>
            </w:r>
            <w:r>
              <w:rPr>
                <w:rFonts w:ascii="Century" w:hAnsi="Century"/>
                <w:kern w:val="0"/>
                <w:sz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kern w:val="0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>
          <w:rFonts w:ascii="Century" w:hAnsi="Century"/>
          <w:sz w:val="22"/>
        </w:rPr>
        <w:t>　　　２　決算額の欄には</w:t>
      </w:r>
      <w:r>
        <w:rPr>
          <w:rFonts w:ascii="Century" w:hAnsi="Century"/>
          <w:sz w:val="22"/>
          <w:u w:val="single"/>
        </w:rPr>
        <w:t>別紙１－１の</w:t>
      </w:r>
      <w:r>
        <w:rPr>
          <w:rFonts w:ascii="Century" w:hAnsi="Century"/>
          <w:sz w:val="22"/>
        </w:rPr>
        <w:t>「助成事業に要する経費（Ａ＋Ｂ）」の合計を記入してください。</w:t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３）</w:t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助成対象資産表〔５０万円（税抜）以上の購入物一覧表〕</w:t>
      </w:r>
    </w:p>
    <w:p>
      <w:pPr>
        <w:pStyle w:val="Normal"/>
        <w:ind w:left="1029" w:hanging="1029"/>
        <w:rPr>
          <w:rFonts w:ascii="ＭＳ ゴシック;MS Gothic" w:hAnsi="ＭＳ ゴシック;MS Gothic" w:eastAsia="ＭＳ ゴシック;MS Gothic" w:cs="ＭＳ 明朝;MS Mincho"/>
          <w:b/>
          <w:b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Cs w:val="21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073"/>
        <w:gridCol w:w="2126"/>
        <w:gridCol w:w="1559"/>
        <w:gridCol w:w="851"/>
        <w:gridCol w:w="1134"/>
        <w:gridCol w:w="1417"/>
      </w:tblGrid>
      <w:tr>
        <w:trPr>
          <w:trHeight w:val="335" w:hRule="atLeast"/>
        </w:trPr>
        <w:tc>
          <w:tcPr>
            <w:tcW w:w="2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資産の種類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年月日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価格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423" w:hanging="473"/>
              <w:jc w:val="center"/>
              <w:rPr>
                <w:rFonts w:cs="ＭＳ 明朝;MS Mincho"/>
                <w:sz w:val="18"/>
                <w:szCs w:val="16"/>
              </w:rPr>
            </w:pPr>
            <w:r>
              <w:rPr>
                <w:rFonts w:cs="ＭＳ 明朝;MS Mincho"/>
                <w:sz w:val="18"/>
                <w:szCs w:val="16"/>
              </w:rPr>
              <w:t>ステッカー</w:t>
            </w:r>
          </w:p>
          <w:p>
            <w:pPr>
              <w:pStyle w:val="Normal"/>
              <w:spacing w:lineRule="exact" w:line="280"/>
              <w:ind w:left="445" w:hanging="653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番号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9" w:hanging="819"/>
              <w:jc w:val="center"/>
              <w:rPr>
                <w:rFonts w:cs="ＭＳ 明朝;MS Mincho"/>
                <w:sz w:val="16"/>
                <w:szCs w:val="21"/>
              </w:rPr>
            </w:pPr>
            <w:r>
              <w:rPr>
                <w:rFonts w:cs="ＭＳ 明朝;MS Mincho"/>
                <w:szCs w:val="21"/>
              </w:rPr>
              <w:t>　　備考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29" w:hanging="60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　　　　有形固定資産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2:00Z</dcterms:created>
  <dc:creator>ueno-k</dc:creator>
  <dc:description/>
  <cp:keywords/>
  <dc:language>en-US</dc:language>
  <cp:lastModifiedBy>田中 美保</cp:lastModifiedBy>
  <cp:lastPrinted>2020-02-27T14:37:00Z</cp:lastPrinted>
  <dcterms:modified xsi:type="dcterms:W3CDTF">2021-08-10T07:38:00Z</dcterms:modified>
  <cp:revision>23</cp:revision>
  <dc:subject/>
  <dc:title>様式６号　（第１０条関係）</dc:title>
</cp:coreProperties>
</file>