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５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次世代イノベーション創出プロジェクト２０２０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令和３年３月１５日付２東中企助第２９４４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開発支援テーマ　　    　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研究開発のテーマ   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橋本 政樹</cp:lastModifiedBy>
  <cp:lastPrinted>2020-12-23T19:56:00Z</cp:lastPrinted>
  <dcterms:modified xsi:type="dcterms:W3CDTF">2021-03-17T13:01:00Z</dcterms:modified>
  <cp:revision>85</cp:revision>
  <dc:subject/>
  <dc:title/>
</cp:coreProperties>
</file>