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７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9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5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次世代イノベーション創出プロジェクト２０２０助成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３年３月１５日付２東中企助第２９４４号をもって交付決定の通知があった助成事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の遅延（事故）について、下記のとおり報告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開発支援テーマ　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 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遅延（事故）の経緯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橋本 政樹</cp:lastModifiedBy>
  <cp:lastPrinted>2020-12-24T09:42:00Z</cp:lastPrinted>
  <dcterms:modified xsi:type="dcterms:W3CDTF">2021-03-18T07:05:00Z</dcterms:modified>
  <cp:revision>59</cp:revision>
  <dc:subject/>
  <dc:title>　様式５号（第９条関係）「事業遅延（事故）報告書」</dc:title>
</cp:coreProperties>
</file>