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８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次世代イノベーション創出プロジェクト２０２０助成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３年３月１５日付２東中企助第２９４４号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開発支援テーマ 　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研究開発のテーマ 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提出書類　　　　ア．別紙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-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-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-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-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-3</w:t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助成事業の実施に係る見積書、契約書、注文書・注文請書、　　　　　　　　　 　 　納品書、請求書、振込控、領収書等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44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ウ．直接人件費関係書類（作業日報の原本、出勤簿の写し等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○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専門家指導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規格等認証・登録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  <w:r>
        <w:br w:type="page"/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　月　日から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　月　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24:00Z</dcterms:created>
  <dc:creator>東京都中小企業振興公社</dc:creator>
  <dc:description/>
  <cp:keywords/>
  <dc:language>en-US</dc:language>
  <cp:lastModifiedBy>橋本 政樹</cp:lastModifiedBy>
  <cp:lastPrinted>2020-12-24T09:52:00Z</cp:lastPrinted>
  <dcterms:modified xsi:type="dcterms:W3CDTF">2021-03-17T13:00:00Z</dcterms:modified>
  <cp:revision>15</cp:revision>
  <dc:subject/>
  <dc:title>様式６号　（第１０条関係）</dc:title>
</cp:coreProperties>
</file>