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４－２－２号（第９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2"/>
        </w:rPr>
        <w:t>中止（廃止）承認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令和３年１月１２日付２東中企助第２４６６号をもって交付決定の通知を受けた助成事業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　申請テーマ　　　　　〔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　交付予定額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　中止（廃止）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大久保 朋帆</cp:lastModifiedBy>
  <cp:lastPrinted>2012-08-04T14:02:00Z</cp:lastPrinted>
  <dcterms:modified xsi:type="dcterms:W3CDTF">2021-01-15T06:37:00Z</dcterms:modified>
  <cp:revision>38</cp:revision>
  <dc:subject/>
  <dc:title>様式９号　（第13条関係）</dc:title>
</cp:coreProperties>
</file>