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b/>
          <w:color w:val="FF0000"/>
        </w:rPr>
        <w:t>＊＊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b/>
          <w:color w:val="FF0000"/>
        </w:rPr>
        <w:t>＊＊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b/>
          <w:color w:val="FF0000"/>
        </w:rPr>
        <w:t>＊＊</w:t>
      </w:r>
      <w:r>
        <w:rPr>
          <w:rFonts w:ascii="ＭＳ 明朝;MS Mincho" w:hAnsi="ＭＳ 明朝;MS Mincho" w:cs="ＭＳ 明朝;MS Mincho" w:eastAsia="ＭＳ 明朝;MS Mincho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8460</wp:posOffset>
                </wp:positionH>
                <wp:positionV relativeFrom="paragraph">
                  <wp:posOffset>80010</wp:posOffset>
                </wp:positionV>
                <wp:extent cx="3429000" cy="438150"/>
                <wp:effectExtent l="9525" t="342900" r="10160" b="10160"/>
                <wp:wrapNone/>
                <wp:docPr id="1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38120"/>
                        </a:xfrm>
                        <a:prstGeom prst="wedgeRoundRectCallout">
                          <a:avLst>
                            <a:gd name="adj1" fmla="val 9648"/>
                            <a:gd name="adj2" fmla="val -125074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令和６年１０月１日～令和６年１０月１４日までの日付で提出して下さい</w:t>
                            </w:r>
                          </w:p>
                        </w:txbxContent>
                      </wps:txbx>
                      <wps:bodyPr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" fillcolor="#fff2cc" stroked="t" o:allowincell="f" style="position:absolute;margin-left:229.8pt;margin-top:6.3pt;width:269.9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2"/>
                        <w:jc w:val="left"/>
                        <w:rPr/>
                      </w:pPr>
                      <w:r>
                        <w:rPr>
                          <w:kern w:val="2"/>
                          <w:spacing w:val="1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令和６年１０月１日～令和６年１０月１４日までの日付で提出して下さい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135"/>
        <w:jc w:val="left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</wp:posOffset>
                </wp:positionH>
                <wp:positionV relativeFrom="paragraph">
                  <wp:posOffset>32385</wp:posOffset>
                </wp:positionV>
                <wp:extent cx="2495550" cy="1095375"/>
                <wp:effectExtent l="9525" t="10160" r="356870" b="10160"/>
                <wp:wrapNone/>
                <wp:docPr id="2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095480"/>
                        </a:xfrm>
                        <a:prstGeom prst="wedgeRoundRectCallout">
                          <a:avLst>
                            <a:gd name="adj1" fmla="val 63259"/>
                            <a:gd name="adj2" fmla="val 16490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申請書に記載した内容を記入してくださ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1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※「変更届（様式第４－２号）」を提出された場合は、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pacing w:val="12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変更後の内容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pacing w:val="1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を記入してください</w:t>
                            </w:r>
                          </w:p>
                        </w:txbxContent>
                      </wps:txbx>
                      <wps:bodyPr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7.8pt;margin-top:2.55pt;width:196.45pt;height:86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2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申請書に記載した内容を記入してください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2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1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※「変更届（様式第４－２号）」を提出された場合は、</w:t>
                      </w:r>
                      <w:r>
                        <w:rPr>
                          <w:sz w:val="21"/>
                          <w:b/>
                          <w:kern w:val="2"/>
                          <w:spacing w:val="12"/>
                          <w:szCs w:val="22"/>
                          <w:u w:val="single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変更後の内容</w:t>
                      </w:r>
                      <w:r>
                        <w:rPr>
                          <w:sz w:val="21"/>
                          <w:b/>
                          <w:kern w:val="2"/>
                          <w:spacing w:val="1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を記入してください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〒</w:t>
      </w:r>
      <w:r>
        <w:rPr>
          <w:rFonts w:ascii="ＭＳ 明朝;MS Mincho" w:hAnsi="ＭＳ 明朝;MS Mincho" w:cs="ＭＳ 明朝;MS Mincho" w:eastAsia="ＭＳ 明朝;MS Mincho"/>
          <w:b/>
          <w:color w:val="FF0000"/>
        </w:rPr>
        <w:t>＊＊＊－＊＊＊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b/>
          <w:color w:val="FF0000"/>
        </w:rPr>
        <w:t>東京都千代田区〇〇町＊＊－＊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  <w:r>
        <w:rPr>
          <w:b/>
          <w:color w:val="FF0000"/>
          <w:kern w:val="0"/>
        </w:rPr>
        <w:t>株式会社□□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5935</wp:posOffset>
                </wp:positionH>
                <wp:positionV relativeFrom="paragraph">
                  <wp:posOffset>80010</wp:posOffset>
                </wp:positionV>
                <wp:extent cx="552450" cy="514350"/>
                <wp:effectExtent l="12700" t="12700" r="13335" b="13335"/>
                <wp:wrapNone/>
                <wp:docPr id="3" name="円/楕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14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3" stroked="t" o:allowincell="f" style="position:absolute;margin-left:439.05pt;margin-top:6.3pt;width:43.45pt;height:40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  <w:r>
        <w:rPr>
          <w:b/>
          <w:color w:val="FF0000"/>
        </w:rPr>
        <w:t>公社　太郎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</w:t>
      </w:r>
      <w:r>
        <w:rPr>
          <w:b/>
          <w:color w:val="FF0000"/>
        </w:rPr>
        <w:t>＊＊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b/>
          <w:color w:val="FF0000"/>
        </w:rPr>
        <w:t>＊＊＊＊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b/>
          <w:color w:val="FF0000"/>
        </w:rPr>
        <w:t>＊＊＊＊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890</wp:posOffset>
                </wp:positionH>
                <wp:positionV relativeFrom="paragraph">
                  <wp:posOffset>13335</wp:posOffset>
                </wp:positionV>
                <wp:extent cx="3919220" cy="428625"/>
                <wp:effectExtent l="9525" t="149860" r="10160" b="9525"/>
                <wp:wrapNone/>
                <wp:docPr id="4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320" cy="428760"/>
                        </a:xfrm>
                        <a:prstGeom prst="wedgeRoundRectCallout">
                          <a:avLst>
                            <a:gd name="adj1" fmla="val 29893"/>
                            <a:gd name="adj2" fmla="val -82296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申請書に押印した印鑑登録済みの代表者印（実印）</w:t>
                            </w:r>
                          </w:p>
                        </w:txbxContent>
                      </wps:txbx>
                      <wps:bodyPr lIns="36360" rIns="36360" tIns="756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210.7pt;margin-top:1.05pt;width:308.55pt;height:33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2"/>
                        <w:jc w:val="left"/>
                        <w:rPr/>
                      </w:pPr>
                      <w:r>
                        <w:rPr>
                          <w:kern w:val="2"/>
                          <w:spacing w:val="1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申請書に押印した印鑑登録済みの代表者印（実印）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５年度 ＴＯＫＹＯ地域資源等を活用したイノベーション創出事業 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５年１２月１日付５東中企助第２２０５号をもって交付決定の通知があった助成事業の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遂行状況について、下記のとおり報告します。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申請テーマ　　　　〔　　</w:t>
      </w:r>
      <w:r>
        <w:rPr>
          <w:b/>
          <w:color w:val="FF0000"/>
        </w:rPr>
        <w:t>○○○○の魅力を活かした◇◇◇の開発　</w:t>
      </w:r>
      <w:r>
        <w:rPr/>
        <w:t>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27940</wp:posOffset>
                </wp:positionV>
                <wp:extent cx="2985135" cy="622300"/>
                <wp:effectExtent l="10160" t="237490" r="9525" b="10160"/>
                <wp:wrapNone/>
                <wp:docPr id="5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120" cy="622440"/>
                        </a:xfrm>
                        <a:prstGeom prst="wedgeRoundRectCallout">
                          <a:avLst>
                            <a:gd name="adj1" fmla="val -40064"/>
                            <a:gd name="adj2" fmla="val -85509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交付決定通知書に記載され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「申請テーマ」を記入してください　</w:t>
                            </w: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　　　　　　　　　　</w:t>
                            </w:r>
                          </w:p>
                        </w:txbxContent>
                      </wps:txbx>
                      <wps:bodyPr lIns="36360" rIns="36360" tIns="90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254.25pt;margin-top:2.2pt;width:235pt;height:48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2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交付決定通知書に記載され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2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2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「申請テーマ」を記入してください　</w:t>
                      </w:r>
                      <w:r>
                        <w:rPr>
                          <w:kern w:val="2"/>
                          <w:spacing w:val="1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　　　　　　　　　　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イ．直接人件費関係書類（作業日報の原本等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numPr>
          <w:ilvl w:val="0"/>
          <w:numId w:val="4"/>
        </w:numPr>
        <w:spacing w:lineRule="auto" w:line="24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電子申請の場合は押印不要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遂行状況（令和６年９月末日現在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439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Ｒ６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１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５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６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８</w:t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事業の開始日（令和５年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69850</wp:posOffset>
                      </wp:positionV>
                      <wp:extent cx="3825240" cy="17805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5240" cy="1780540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時系列にそって本事業全体の経過をご記入ください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000000" strokeweight="0pt" style="position:absolute;rotation:-0;width:301.2pt;height:140.2pt;mso-wrap-distance-left:9.05pt;mso-wrap-distance-right:9.05pt;mso-wrap-distance-top:0pt;mso-wrap-distance-bottom:0pt;margin-top:5.5pt;mso-position-vertical-relative:text;margin-left:3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時系列にそって本事業全体の経過を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設計図完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原材料、機械装置納品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第一試作完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第二試作完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第三試作完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　完成の予定日（令和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６</w:t>
            </w: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１１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２９</w:t>
            </w:r>
            <w:r>
              <w:rPr>
                <w:rFonts w:ascii="ＭＳ 明朝;MS Mincho" w:hAnsi="ＭＳ 明朝;MS Mincho" w:cs="ＭＳ 明朝;MS Mincho" w:eastAsia="ＭＳ 明朝;MS Mincho"/>
              </w:rPr>
              <w:t>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34010</wp:posOffset>
                      </wp:positionV>
                      <wp:extent cx="1654175" cy="747395"/>
                      <wp:effectExtent l="10160" t="10160" r="229235" b="84455"/>
                      <wp:wrapNone/>
                      <wp:docPr id="7" name="角丸四角形吹き出し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47360"/>
                              </a:xfrm>
                              <a:prstGeom prst="wedgeRoundRectCallout">
                                <a:avLst>
                                  <a:gd name="adj1" fmla="val 61787"/>
                                  <a:gd name="adj2" fmla="val 55694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42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pacing w:val="1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交付決定通知書</w:t>
                                  </w:r>
                                  <w:r>
                                    <w:rPr>
                                      <w:kern w:val="2"/>
                                      <w:spacing w:val="1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に記載された金額、又は</w:t>
                                  </w:r>
                                  <w:r>
                                    <w:rPr>
                                      <w:kern w:val="2"/>
                                      <w:spacing w:val="12"/>
                                      <w:sz w:val="22"/>
                                      <w:szCs w:val="22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変更後</w:t>
                                  </w:r>
                                  <w:r>
                                    <w:rPr>
                                      <w:kern w:val="2"/>
                                      <w:spacing w:val="1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の金額を入力　　　　　　　　　</w:t>
                                  </w:r>
                                </w:p>
                              </w:txbxContent>
                            </wps:txbx>
                            <wps:bodyPr lIns="36360" rIns="36360" tIns="9000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角丸四角形吹き出し 4" fillcolor="#fff2cc" stroked="t" o:allowincell="t" style="position:absolute;margin-left:17.2pt;margin-top:26.3pt;width:130.2pt;height:58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pacing w:val="1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に記載された金額、又は</w:t>
                            </w: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変更後</w:t>
                            </w: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の金額を入力　　　　　　　　　</w:t>
                            </w:r>
                          </w:p>
                        </w:txbxContent>
                      </v:textbox>
                      <v:fill o:detectmouseclick="t" type="solid" color2="#000d33"/>
                      <v:stroke color="red" weight="1908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5510</wp:posOffset>
                </wp:positionH>
                <wp:positionV relativeFrom="paragraph">
                  <wp:posOffset>99060</wp:posOffset>
                </wp:positionV>
                <wp:extent cx="1654175" cy="600075"/>
                <wp:effectExtent l="10160" t="10160" r="9525" b="111125"/>
                <wp:wrapNone/>
                <wp:docPr id="8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600120"/>
                        </a:xfrm>
                        <a:prstGeom prst="wedgeRoundRectCallout">
                          <a:avLst>
                            <a:gd name="adj1" fmla="val 12263"/>
                            <a:gd name="adj2" fmla="val 66615"/>
                            <a:gd name="adj3" fmla="val 16667"/>
                          </a:avLst>
                        </a:prstGeom>
                        <a:solidFill>
                          <a:srgbClr val="fff2cc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2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pacing w:val="1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中間報告で報告する支出金額</w:t>
                            </w:r>
                            <w:r>
                              <w:rPr>
                                <w:kern w:val="2"/>
                                <w:spacing w:val="1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を入力　　　　　　　　　</w:t>
                            </w:r>
                          </w:p>
                        </w:txbxContent>
                      </wps:txbx>
                      <wps:bodyPr lIns="36360" rIns="36360" tIns="90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4" fillcolor="#fff2cc" stroked="t" o:allowincell="f" style="position:absolute;margin-left:271.3pt;margin-top:7.8pt;width:130.2pt;height:47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2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pacing w:val="1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中間報告で報告する支出金額</w:t>
                      </w:r>
                      <w:r>
                        <w:rPr>
                          <w:kern w:val="2"/>
                          <w:spacing w:val="1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を入力　　　　　　　　　</w:t>
                      </w:r>
                    </w:p>
                  </w:txbxContent>
                </v:textbox>
                <v:fill o:detectmouseclick="t" type="solid" color2="#000d33"/>
                <v:stroke color="red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837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1,00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300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3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8,00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8,000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10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4,00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4,567,8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2,345,67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51.3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  <w:sz w:val="20"/>
                <w:szCs w:val="22"/>
              </w:rPr>
              <w:t>試作品広報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50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5" w:hanging="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18,067,8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10,645,67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  <w:t>58.9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「助成事業に要する経費①」の欄には交付決定時または変更後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２「支出金額」の欄には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合計を記入してください。</w:t>
      </w:r>
    </w:p>
    <w:p>
      <w:pPr>
        <w:pStyle w:val="TextBodyIndent"/>
        <w:ind w:left="1224" w:hanging="1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５年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eastAsia="ＭＳ 明朝;MS Mincho"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 w:eastAsia="ＭＳ 明朝;MS Mincho"/>
        </w:rPr>
        <w:t>日から令和６年９月末までに</w:t>
      </w:r>
      <w:r>
        <w:rPr>
          <w:rFonts w:ascii="ＭＳ 明朝;MS Mincho" w:hAnsi="ＭＳ 明朝;MS Mincho" w:cs="ＭＳ 明朝;MS Mincho" w:eastAsia="ＭＳ 明朝;MS Mincho"/>
          <w:szCs w:val="21"/>
        </w:rPr>
        <w:t>実施した事業の概要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ＭＳ 明朝;MS Mincho" w:hAnsi="ＭＳ 明朝;MS Mincho" w:eastAsia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活用した地域資源について必ず説明して下さい（「東京の都市課題解決事業」の場合は不要）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rPr>
                <w:rFonts w:cs="ＭＳ 明朝;MS Mincho"/>
                <w:b/>
                <w:b/>
                <w:color w:val="FF0000"/>
                <w:szCs w:val="21"/>
              </w:rPr>
            </w:pPr>
            <w:r>
              <w:rPr>
                <w:rFonts w:cs="ＭＳ 明朝;MS Mincho"/>
                <w:b/>
                <w:color w:val="FF0000"/>
                <w:szCs w:val="21"/>
              </w:rPr>
              <w:t>活用した地域資源：○○○○○</w:t>
            </w:r>
          </w:p>
          <w:p>
            <w:pPr>
              <w:pStyle w:val="Normal"/>
              <w:rPr/>
            </w:pPr>
            <w:r>
              <w:rPr>
                <w:rFonts w:cs="ｼｽﾃﾑ明朝;ＭＳ 明朝"/>
                <w:b/>
                <w:color w:val="FF0000"/>
                <w:szCs w:val="21"/>
              </w:rPr>
              <w:t>○○○</w:t>
            </w:r>
            <w:r>
              <w:rPr>
                <w:rFonts w:cs="ＭＳ 明朝;MS Mincho"/>
                <w:b/>
                <w:color w:val="FF0000"/>
                <w:szCs w:val="21"/>
              </w:rPr>
              <w:t>の</w:t>
            </w:r>
            <w:r>
              <w:rPr>
                <w:rFonts w:cs="ＭＳ 明朝;MS Mincho"/>
                <w:b/>
                <w:color w:val="FF0000"/>
                <w:szCs w:val="21"/>
              </w:rPr>
              <w:t>××</w:t>
            </w:r>
            <w:r>
              <w:rPr>
                <w:rFonts w:cs="ＭＳ 明朝;MS Mincho"/>
                <w:b/>
                <w:color w:val="FF0000"/>
                <w:szCs w:val="21"/>
              </w:rPr>
              <w:t>部分の設計、原材料・機械装置の購入、改良品の第二試作まで・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75565</wp:posOffset>
                      </wp:positionV>
                      <wp:extent cx="3825240" cy="1561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5240" cy="1561465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実施した事業の概要について詳細にご説明して下さい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000000" strokeweight="0pt" style="position:absolute;rotation:-0;width:301.2pt;height:122.95pt;mso-wrap-distance-left:9.05pt;mso-wrap-distance-right:9.05pt;mso-wrap-distance-top:0pt;mso-wrap-distance-bottom:0pt;margin-top:5.95pt;mso-position-vertical-relative:text;margin-left:5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実施した事業の概要について詳細にご説明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６年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  <w:szCs w:val="21"/>
        </w:rPr>
        <w:t>以降に実施する予定の助成事業とその見通し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活用する地域資源について必ず説明して下さい</w:t>
      </w:r>
      <w:r>
        <w:rPr/>
        <w:t>（「東京の都市課題解決事業」の場合は不要）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  <w:spacing w:val="0"/>
                <w:szCs w:val="21"/>
              </w:rPr>
              <w:t>活用する地域資源：○○○○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84150</wp:posOffset>
                      </wp:positionV>
                      <wp:extent cx="3825240" cy="156146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5240" cy="1561465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今後の事業の見通しについてご説明して下さい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000000" strokeweight="0pt" style="position:absolute;rotation:-0;width:301.2pt;height:122.95pt;mso-wrap-distance-left:9.05pt;mso-wrap-distance-right:9.05pt;mso-wrap-distance-top:0pt;mso-wrap-distance-bottom:0pt;margin-top:14.5pt;mso-position-vertical-relative:text;margin-left: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  <w:t>今後の事業の見通しについてご説明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  <w:spacing w:val="0"/>
                <w:szCs w:val="21"/>
              </w:rPr>
              <w:t>２次試作の</w:t>
            </w: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0"/>
                <w:szCs w:val="21"/>
              </w:rPr>
              <w:t>××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  <w:spacing w:val="0"/>
                <w:szCs w:val="21"/>
              </w:rPr>
              <w:t>試験を行い、その評価を元に設計図の修正を加え、３次試作及び試験評価を行う。</w:t>
            </w:r>
          </w:p>
          <w:p>
            <w:pPr>
              <w:pStyle w:val="Normal"/>
              <w:spacing w:lineRule="auto" w:line="240"/>
              <w:ind w:firstLine="21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  <w:spacing w:val="0"/>
                <w:szCs w:val="21"/>
              </w:rPr>
              <w:t>当初計画より２か月程度遅れているが、事業完了予定日までには終了すると考えている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0"/>
                <w:szCs w:val="21"/>
              </w:rPr>
              <w:t>××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  <w:spacing w:val="0"/>
                <w:szCs w:val="21"/>
              </w:rPr>
              <w:t>部分の○○加工において、△△性に問題が生じ、検証作業に時間がかかった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32715</wp:posOffset>
                      </wp:positionV>
                      <wp:extent cx="3825240" cy="156146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5240" cy="1561465"/>
                              </a:xfrm>
                              <a:prstGeom prst="rect"/>
                              <a:solidFill>
                                <a:srgbClr val="FFF2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現状の問題点と解決方法についてご説明して下さい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2CC" strokecolor="#000000" strokeweight="0pt" style="position:absolute;rotation:-0;width:301.2pt;height:122.95pt;mso-wrap-distance-left:9.05pt;mso-wrap-distance-right:9.05pt;mso-wrap-distance-top:0pt;mso-wrap-distance-bottom:0pt;margin-top:10.45pt;mso-position-vertical-relative:text;margin-left: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現状の問題点と解決方法についてご説明して下さい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0"/>
                <w:szCs w:val="21"/>
              </w:rPr>
              <w:t>☆☆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  <w:spacing w:val="0"/>
                <w:szCs w:val="21"/>
              </w:rPr>
              <w:t>研究センターに相談し、□□を＊＊することで解決できると判明したが、設計図及び耐久性などの再検証のため更に一定期間を要する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FF0000"/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35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0"/>
        </w:tabs>
        <w:ind w:left="930" w:hanging="69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0"/>
        </w:tabs>
        <w:ind w:left="1350" w:hanging="42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4-01-04T01:57:00Z</dcterms:modified>
  <cp:revision>1</cp:revision>
  <dc:subject/>
  <dc:title/>
</cp:coreProperties>
</file>