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　　　第６回 医療機器産業参入促進助成事業 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4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３０年１１月１日付３０東中総取第３７０号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助成事業　　　 　〔医療機器等事業化支援助成事業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申請テーマ　　　 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事業実施期間　　  　　年　　月　　日　～　　　年　　月　　日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明朝;MS Mincho"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提出書類　　　　ア．助成事業の実施に係る見積書、契約書、注文書・注文請書、　　　　　　　　　 　 　納品書、検収書、請求書、振込控、領収書等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直接人件費関係書類（作業日報の原本、出勤簿の写し等）</w:t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付表－１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　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1209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3402"/>
        <w:gridCol w:w="1701"/>
        <w:gridCol w:w="1701"/>
        <w:gridCol w:w="2551"/>
        <w:gridCol w:w="2001"/>
      </w:tblGrid>
      <w:tr>
        <w:trPr>
          <w:trHeight w:val="826" w:hRule="exact"/>
          <w:cantSplit w:val="true"/>
        </w:trPr>
        <w:tc>
          <w:tcPr>
            <w:tcW w:w="7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区分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経費　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200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発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技術指導受入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ＰＭＤＡ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相談料及び審査手数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人件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販路開拓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　月　日から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　月　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>東京都中小企業振興公社</dc:creator>
  <dc:description/>
  <cp:keywords/>
  <dc:language>en-US</dc:language>
  <cp:lastModifiedBy>高橋 由美</cp:lastModifiedBy>
  <cp:lastPrinted>2016-10-21T14:34:00Z</cp:lastPrinted>
  <dcterms:modified xsi:type="dcterms:W3CDTF">2018-10-19T08:19:00Z</dcterms:modified>
  <cp:revision>80</cp:revision>
  <dc:subject/>
  <dc:title>様式６号　（第１０条関係）</dc:title>
</cp:coreProperties>
</file>