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０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２年４月２０日付２東中総取第８２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藤島 大樹</cp:lastModifiedBy>
  <cp:lastPrinted>2019-12-24T17:55:00Z</cp:lastPrinted>
  <dcterms:modified xsi:type="dcterms:W3CDTF">2020-04-30T03:04:00Z</dcterms:modified>
  <cp:revision>100</cp:revision>
  <dc:subject/>
  <dc:title/>
</cp:coreProperties>
</file>