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　第１６回 医療機器産業参入促進助成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4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５年２月１７日付４東中事取第３９５号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助成事業　　　 　〔医療機器等事業化支援助成事業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申請テーマ　　　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事業実施期間　　  　　年　　月　　日　～　　　年　　月　　日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明朝;MS Mincho"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付表－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　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2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402"/>
        <w:gridCol w:w="1701"/>
        <w:gridCol w:w="1701"/>
        <w:gridCol w:w="2551"/>
        <w:gridCol w:w="2001"/>
      </w:tblGrid>
      <w:tr>
        <w:trPr>
          <w:trHeight w:val="826" w:hRule="exact"/>
          <w:cantSplit w:val="true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区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経費　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200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発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指導受入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ＰＭＤＡ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相談料及び審査手数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人件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販路開拓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/>
  <dc:description/>
  <cp:keywords/>
  <dc:language>en-US</dc:language>
  <cp:lastModifiedBy/>
  <cp:lastPrinted>2019-12-24T17:43:00Z</cp:lastPrinted>
  <dcterms:modified xsi:type="dcterms:W3CDTF">2023-02-20T00:16:00Z</dcterms:modified>
  <cp:revision>0</cp:revision>
  <dc:subject/>
  <dc:title/>
</cp:coreProperties>
</file>