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号－１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８条関係）</w:t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　年　　　月　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spacing w:lineRule="auto" w:line="240"/>
        <w:ind w:left="1760"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理　　事　　長　　　殿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53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企業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　　　　　　　　　　　　　　　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話番号　　　　　　（　　　　　　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平成　　年度ものづくり産業基盤強化グループ支援事業（変更･中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　　年　月　　日付　　東中</w:t>
      </w:r>
      <w:r>
        <w:rPr>
          <w:rFonts w:ascii="ＭＳ 明朝;MS Mincho" w:hAnsi="ＭＳ 明朝;MS Mincho" w:cs="ＭＳ 明朝;MS Mincho" w:eastAsia="ＭＳ 明朝;MS Mincho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</w:rPr>
        <w:t>助第　　号をもって交付決定の通知があった助成事業を下記のとおり変更・中止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１　交付対象グループ名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共同事業の名称      〔                                                  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３　交付予定額　       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交付予定額の変更の有無          有       ・        無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５　変更後の交付予定額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６　変更する内容及び理由（期毎の配分変更は付表のとおり）</w:t>
      </w:r>
    </w:p>
    <w:sectPr>
      <w:type w:val="nextPage"/>
      <w:pgSz w:w="11906" w:h="16838"/>
      <w:pgMar w:left="1133" w:right="1022" w:gutter="0" w:header="0" w:top="1417" w:footer="0" w:bottom="1333"/>
      <w:pgNumType w:fmt="decimal"/>
      <w:formProt w:val="false"/>
      <w:textDirection w:val="lrTb"/>
      <w:docGrid w:type="linesAndChar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eastAsia="ＭＳ Ｐゴシック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s-sugiyama</cp:lastModifiedBy>
  <cp:lastPrinted>2006-04-25T17:27:00Z</cp:lastPrinted>
  <dcterms:modified xsi:type="dcterms:W3CDTF">2011-05-18T12:35:00Z</dcterms:modified>
  <cp:revision>17</cp:revision>
  <dc:subject/>
  <dc:title/>
</cp:coreProperties>
</file>