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　　　－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度ものづくり産業基盤強化グループ支援事業の代表企業等</w:t>
      </w:r>
    </w:p>
    <w:p>
      <w:pPr>
        <w:pStyle w:val="Normal"/>
        <w:spacing w:lineRule="exact" w:line="400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名称、所在地、代表者名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　　年　　月　　日付　　東中企助第　　号をもって交付決定の通知があった助成事業の代表者等（名称、所在地、代表者名）を下記の理由により変更したので、変更届を提出します。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4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624"/>
      </w:tblGrid>
      <w:tr>
        <w:trPr>
          <w:trHeight w:val="1736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名称、所在地の変更について　　登記簿謄本　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・印鑑の変更について　印鑑証明書　１通（発行から３ヶ月以内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AE5E07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杉山 さやか</cp:lastModifiedBy>
  <cp:lastPrinted>2006-04-25T17:41:00Z</cp:lastPrinted>
  <dcterms:modified xsi:type="dcterms:W3CDTF">2012-07-30T10:13:00Z</dcterms:modified>
  <cp:revision>28</cp:revision>
  <dc:subject/>
  <dc:title>　　　様式４－２号（第８条関係）</dc:title>
</cp:coreProperties>
</file>