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別紙）</w:t>
      </w:r>
    </w:p>
    <w:p>
      <w:pPr>
        <w:pStyle w:val="Style18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　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ind w:firstLine="201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殿</w:t>
      </w:r>
    </w:p>
    <w:p>
      <w:pPr>
        <w:pStyle w:val="Style18"/>
        <w:ind w:firstLine="1912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グ　ル　ー　プ　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代表企業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月次報告書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　　年　　月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標記の件について下記のとおり、報告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当月実施した事業内容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4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共同事業の進捗状況・目標の達成状況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事業実施上の問題点とその解決方法・今後の見通し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求める助言・支援・協議内容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2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経費状況については、付表（様式６・７号兼月次報告書付表「経費別支払明細書」）のとおり</w:t>
      </w:r>
    </w:p>
    <w:sectPr>
      <w:type w:val="nextPage"/>
      <w:pgSz w:w="11906" w:h="16838"/>
      <w:pgMar w:left="1080" w:right="74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AEA012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1:54:00Z</dcterms:created>
  <dc:creator>TAIMSuser</dc:creator>
  <dc:description/>
  <cp:keywords/>
  <dc:language>en-US</dc:language>
  <cp:lastModifiedBy>石川 幹人</cp:lastModifiedBy>
  <cp:lastPrinted>2010-08-29T14:10:00Z</cp:lastPrinted>
  <dcterms:modified xsi:type="dcterms:W3CDTF">2013-08-09T05:05:00Z</dcterms:modified>
  <cp:revision>76</cp:revision>
  <dc:subject/>
  <dc:title>ものづくり新集積形成事業に係る要綱等の作成</dc:title>
</cp:coreProperties>
</file>