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－１号</w:t>
      </w:r>
      <w:r>
        <w:rPr/>
        <w:t>(</w:t>
      </w:r>
      <w:r>
        <w:rPr/>
        <w:t>第８条関係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平成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52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平成２６年度東京都地域中小企業応援ファンド助成事業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助成事業の〔代表・参加〕企業（名称、所在地、代表者名、資本金、役員・株主構成）変更届</w:t>
      </w:r>
    </w:p>
    <w:p>
      <w:pPr>
        <w:pStyle w:val="Normal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　　平成　　年　　月　　日付　　東中企助第　　号をもって交付決定の通知があった助成事業の代表者等（名称、所在地、代表者名、資本金、役員・株主構成）を下記の理由により変更しましたので、変更届を提出します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事業区分　　　　地域資源活用イノベーション創出助成事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　変更事項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変更前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変更後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　変更の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５　添付書類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名称、所在地、代表者の変更の場合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D6679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今井 貴将</cp:lastModifiedBy>
  <cp:lastPrinted>2008-01-11T10:47:00Z</cp:lastPrinted>
  <dcterms:modified xsi:type="dcterms:W3CDTF">2014-08-19T08:47:00Z</dcterms:modified>
  <cp:revision>51</cp:revision>
  <dc:subject/>
  <dc:title>　　　様式４－２号（第８条関係）</dc:title>
</cp:coreProperties>
</file>