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１０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平成２６年度東京都地域中小企業応援ファンド助成事業</w:t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助成事業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平成　　年　月　日付　　東中企助第　　号をもって交付決定の通知があった助成事業の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遂行状況について、下記のとおり報告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事業区分　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提出書類　　　　ア．助成事業の実施に係る見積書、契約書、注文書・注文請書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イ．助成事業の成果を明らかにするための資料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①写真　②図面　③資料　④報告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事業の遂行状況（　　年　月から　　年　　月末までに実施した内容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115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の予定日（平成　　年　　月　　日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２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月から　　年　　月末までに実施した事業の概要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月以降に実施する予定の助成事業とその見通し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D9DB46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今井 貴将</cp:lastModifiedBy>
  <cp:lastPrinted>2010-08-29T12:10:00Z</cp:lastPrinted>
  <dcterms:modified xsi:type="dcterms:W3CDTF">2014-08-19T08:46:00Z</dcterms:modified>
  <cp:revision>54</cp:revision>
  <dc:subject/>
  <dc:title>様式６号　（第１０条関係）</dc:title>
</cp:coreProperties>
</file>