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様式第</w:t>
      </w:r>
      <w:r>
        <w:rPr>
          <w:rFonts w:eastAsia="ＭＳ 明朝;MS Mincho" w:cs="ＭＳ 明朝;MS Mincho" w:ascii="ＭＳ 明朝;MS Mincho" w:hAnsi="ＭＳ 明朝;MS Mincho"/>
        </w:rPr>
        <w:t>6-2</w:t>
      </w:r>
      <w:r>
        <w:rPr>
          <w:rFonts w:ascii="ＭＳ 明朝;MS Mincho" w:hAnsi="ＭＳ 明朝;MS Mincho" w:cs="ＭＳ 明朝;MS Mincho" w:eastAsia="ＭＳ 明朝;MS Mincho"/>
        </w:rPr>
        <w:t>号（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平成　　年　月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kern w:val="0"/>
          <w:sz w:val="24"/>
          <w:szCs w:val="24"/>
        </w:rPr>
        <w:t>　　　　平成２６年度中小企業経営・技術活性化助成事業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平成２６年８月２５日付２６東中企助第８４４号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．　事業区分　　　　　　　海外展開技術支援助成事業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．　申請テーマ　　　　　　〔　　　　　　　　　　　　　　　　　　　　　　　　〕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　遂行状況　　　　　　付表のとおり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3042" w:hanging="3042"/>
        <w:rPr/>
      </w:pP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．　提出書類　　　　　　助成事業の実施に係る見積書、契約書、注文書・注文請書、納品書、検収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　　　　　　　　　　　 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　　　年　月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終了予定日（　　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要す</w:t>
            </w:r>
          </w:p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21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Cs w:val="21"/>
              </w:rPr>
            </w:r>
          </w:p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</w:rPr>
        <w:t>の総事業費の合計金額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702" w:hanging="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　月　日から　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　月　日以降に実施する予定の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3B3D405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0:00Z</dcterms:created>
  <dc:creator>東京都中小企業振興公社</dc:creator>
  <dc:description/>
  <cp:keywords/>
  <dc:language>en-US</dc:language>
  <cp:lastModifiedBy>比良多 智子</cp:lastModifiedBy>
  <cp:lastPrinted>2013-05-10T11:30:00Z</cp:lastPrinted>
  <dcterms:modified xsi:type="dcterms:W3CDTF">2014-08-20T07:14:00Z</dcterms:modified>
  <cp:revision>12</cp:revision>
  <dc:subject/>
  <dc:title>様式６号　（第１０条関係）</dc:title>
</cp:coreProperties>
</file>