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企業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　　　　　　　　　　　　　　　実印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  <w:szCs w:val="24"/>
        </w:rPr>
        <w:t>平成</w:t>
      </w:r>
      <w:r>
        <w:rPr>
          <w:rFonts w:eastAsia="ＭＳ 明朝;MS Mincho" w:cs="ＭＳ 明朝;MS Mincho" w:ascii="ＭＳ 明朝;MS Mincho" w:hAnsi="ＭＳ 明朝;MS Mincho"/>
          <w:spacing w:val="0"/>
          <w:kern w:val="0"/>
          <w:sz w:val="24"/>
          <w:szCs w:val="24"/>
        </w:rPr>
        <w:t>26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  <w:szCs w:val="24"/>
        </w:rPr>
        <w:t>年度 ものづくり企業グループ高度化支援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3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　年　月　日付、　　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第　　　号をもって交付決定の通知があった助成事業</w:t>
      </w:r>
    </w:p>
    <w:p>
      <w:pPr>
        <w:pStyle w:val="Normal"/>
        <w:spacing w:lineRule="exact" w:line="242"/>
        <w:ind w:firstLine="1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　交付対象グループの名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　共同事業の名称　　〔　　　　　　　　　　　　　　　　　　　　　　　　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　事業実施期間　　第　　期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平成　　年　　月　　日から平成　　年　　月　　日まで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　遂行状況と問題点・・・・・・・・・・・・・付表１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　経費別支払明細表（個別）・・・・・・・・・・様式第６・７号（付表２－１、２－２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表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　　年　　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1182D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1:00Z</dcterms:created>
  <dc:creator>東京都中小企業振興公社</dc:creator>
  <dc:description/>
  <cp:keywords/>
  <dc:language>en-US</dc:language>
  <cp:lastModifiedBy>戸村 克彦</cp:lastModifiedBy>
  <cp:lastPrinted>2012-07-25T20:02:00Z</cp:lastPrinted>
  <dcterms:modified xsi:type="dcterms:W3CDTF">2015-12-14T10:16:00Z</dcterms:modified>
  <cp:revision>16</cp:revision>
  <dc:subject/>
  <dc:title>様式６号　（第１０条関係）</dc:title>
</cp:coreProperties>
</file>