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1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平成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7"/>
          <w:kern w:val="0"/>
          <w:sz w:val="24"/>
          <w:szCs w:val="24"/>
        </w:rPr>
        <w:t>平成２６年度中小企業経営・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15"/>
          <w:w w:val="97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平成２６年８月２５日付２６東中企助第８４４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．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．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．　提出書類　　　　　ア．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 イ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18"/>
                <w:szCs w:val="18"/>
              </w:rPr>
              <w:t>外注費（委託費、共同研究費を含む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技術指導受入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7E95F6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林 哲史</cp:lastModifiedBy>
  <cp:lastPrinted>2013-05-10T11:30:00Z</cp:lastPrinted>
  <dcterms:modified xsi:type="dcterms:W3CDTF">2014-08-18T11:06:00Z</dcterms:modified>
  <cp:revision>10</cp:revision>
  <dc:subject/>
  <dc:title>様式６号　（第１０条関係）</dc:title>
</cp:coreProperties>
</file>