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１０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平成２７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助成事業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平成　　年　月　日付　　東中企助第　　　　号をもって交付決定の通知があった助成事業の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事業区分　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提出書類　　　　ア．助成事業の実施に係る見積書、契約書、注文書・注文請書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イ．助成事業の成果を明らかにするための資料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6-02-17T04:49:00Z</dcterms:modified>
  <cp:revision>1</cp:revision>
  <dc:subject/>
  <dc:title/>
</cp:coreProperties>
</file>