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－１号</w:t>
      </w:r>
      <w:r>
        <w:rPr/>
        <w:t>(</w:t>
      </w:r>
      <w:r>
        <w:rPr/>
        <w:t>第８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平成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平成２７年度東京都地域中小企業応援ファンド助成事業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助成事業の〔代表・参加〕企業（名称、所在地、代表者名、資本金、役員・株主構成）変更届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　　平成　　年　月　日付　　東中企助第　　　　号をもって交付決定の通知があった助成事業の代表者等（名称、所在地、代表者名、資本金、役員・株主構成）を下記の理由により変更しましたので、変更届を提出します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事業区分　　　　地域資源活用イノベーション創出助成事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　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　変更の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５　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65C47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16-02-17T04:48:00Z</dcterms:modified>
  <cp:revision>1</cp:revision>
  <dc:subject/>
  <dc:title/>
</cp:coreProperties>
</file>