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－２号（第８条関係）</w:t>
      </w:r>
    </w:p>
    <w:p>
      <w:pPr>
        <w:pStyle w:val="Normal"/>
        <w:spacing w:lineRule="auto" w:line="240"/>
        <w:jc w:val="right"/>
        <w:rPr/>
      </w:pPr>
      <w:r>
        <w:rPr/>
        <w:t>平成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平成２７年度東京都地域中小企業応援ファンド助成事業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助成事業のグループ新会社等設立届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214" w:hanging="214"/>
        <w:rPr/>
      </w:pPr>
      <w:r>
        <w:rPr/>
        <w:t>　　平成　　年　月　日付　　東中企助第　　　　号をもって交付決定の通知があった、助成事業のグループ等の新会社（新組合）を下記の理由で設立したので、届出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事業区分　　　　地域資源活用イノベーション創出助成事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設立の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41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65C47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6-02-17T04:52:00Z</dcterms:modified>
  <cp:revision>1</cp:revision>
  <dc:subject/>
  <dc:title/>
</cp:coreProperties>
</file>