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７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平成２７年度東京都地域中小企業応援ファンド助成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助成事業辞退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　　平成　　年　月　日付　　東中企助第　　　　号をもって交付決定の通知をあった助成事業について、下記の理由により辞退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事業区分　　　　地域資源活用イノベーション創出助成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辞退</w:t>
      </w:r>
      <w:r>
        <w:rPr/>
        <w:t>の理由</w:t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65C47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6:00Z</dcterms:created>
  <dc:creator/>
  <dc:description/>
  <cp:keywords/>
  <dc:language>en-US</dc:language>
  <cp:lastModifiedBy/>
  <dcterms:modified xsi:type="dcterms:W3CDTF">2016-02-17T04:47:00Z</dcterms:modified>
  <cp:revision>1</cp:revision>
  <dc:subject/>
  <dc:title/>
</cp:coreProperties>
</file>