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代表企業名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　　　　　　　　　　　　　　　実印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4"/>
          <w:szCs w:val="24"/>
        </w:rPr>
        <w:t>平成２７年度ものづくり企業グループ高度化支援事業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38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２７年７月３１日付２７東中</w:t>
      </w:r>
      <w:r>
        <w:rPr>
          <w:rFonts w:ascii="ＭＳ 明朝;MS Mincho" w:hAnsi="ＭＳ 明朝;MS Mincho" w:cs="ＭＳ 明朝;MS Mincho"/>
          <w:sz w:val="22"/>
          <w:szCs w:val="22"/>
        </w:rPr>
        <w:t>企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助第８３０号をもって交付決定の通知があった助成事業</w:t>
      </w:r>
    </w:p>
    <w:p>
      <w:pPr>
        <w:pStyle w:val="Normal"/>
        <w:spacing w:lineRule="exact" w:line="242"/>
        <w:ind w:firstLine="1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16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　交付対象グループの名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　共同事業の名称　　〔　　　　　　　　　　　　　　　　　　　　　　　　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　事業実施期間　　第　　期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平成　　年　　月　　日から平成　　年　　月　　日まで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　遂行状況と問題点・・・・・・・・・・・・・付表１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　経費別支払明細表（個別）・・・・・・・・・・様式第６・７号（付表２－１、２－２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表１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１　事業の遂行状況（　　年　　月から　　年　　月末までに実施した内容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115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完成の予定日（平成　　年　　月　　日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２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１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　月から　　年　　月末までに実施した事業の概要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２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　月以降に実施する予定の助成事業とその見通し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81E692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11:00Z</dcterms:created>
  <dc:creator>東京都中小企業振興公社</dc:creator>
  <dc:description/>
  <cp:keywords/>
  <dc:language>en-US</dc:language>
  <cp:lastModifiedBy>戸村 克彦</cp:lastModifiedBy>
  <cp:lastPrinted>2015-07-29T17:30:00Z</cp:lastPrinted>
  <dcterms:modified xsi:type="dcterms:W3CDTF">2015-07-29T08:38:00Z</dcterms:modified>
  <cp:revision>19</cp:revision>
  <dc:subject/>
  <dc:title>様式６号　（第１０条関係）</dc:title>
</cp:coreProperties>
</file>