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様式第</w:t>
      </w:r>
      <w:r>
        <w:rPr>
          <w:rFonts w:eastAsia="ＭＳ 明朝;MS Mincho" w:cs="ＭＳ 明朝;MS Mincho" w:ascii="ＭＳ 明朝;MS Mincho" w:hAnsi="ＭＳ 明朝;MS Mincho"/>
        </w:rPr>
        <w:t>6-4</w:t>
      </w:r>
      <w:r>
        <w:rPr>
          <w:rFonts w:ascii="ＭＳ 明朝;MS Mincho" w:hAnsi="ＭＳ 明朝;MS Mincho" w:cs="ＭＳ 明朝;MS Mincho" w:eastAsia="ＭＳ 明朝;MS Mincho"/>
        </w:rPr>
        <w:t>号（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年　　　月　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〒　　　－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　　　　　　　　　　実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kern w:val="0"/>
          <w:sz w:val="24"/>
          <w:szCs w:val="24"/>
        </w:rPr>
        <w:t>平成２７年度中小企業経営・技術活性化助成事業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平成２７年８月２０日付２７東中企助第１０９２号をもって交付決定の通知があった助成事業の遂行状況について、下記のとおり報告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　　事業区分　　　　　　　製品開発着手支援助成事業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　　申請テーマ　　　　　　〔　　　　　　　　　　　　　　　　　　　　　　　　〕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　　遂行状況　　　　　　付表のとおり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3042" w:hanging="3042"/>
        <w:rPr/>
      </w:pP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　　提出書類　　　　　　助成事業の実施に係る見積書、契約書、注文書・注文請書、納品書、検収書、請求書、振込控、領収書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　　　　　　　　　　　 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　事業の遂行状況（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114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事業の開始日（　　　年　月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事業の終了予定日（　　　年　月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　経費の支出状況　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firstLine="23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助成事業に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要する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Cs w:val="21"/>
              </w:rPr>
              <w:t>外注費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16"/>
                <w:szCs w:val="21"/>
              </w:rPr>
              <w:t>（委託費、共同研究費を含む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Cs w:val="21"/>
              </w:rPr>
            </w:r>
          </w:p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その他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注）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「助成事業に要する経費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「支出金額」の欄には</w:t>
      </w:r>
      <w:r>
        <w:rPr>
          <w:rFonts w:ascii="ＭＳ 明朝;MS Mincho" w:hAnsi="ＭＳ 明朝;MS Mincho" w:cs="ＭＳ 明朝;MS Mincho" w:eastAsia="ＭＳ 明朝;MS Mincho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</w:rPr>
        <w:t>の総事業費の合計金額を記入してください。　　　　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「支出割合」の欄には小数点以下第２位で四捨五入し、小数点以下第１位まで　　　　　を記入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．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>
          <w:rFonts w:ascii="ＭＳ 明朝;MS Mincho" w:hAnsi="ＭＳ 明朝;MS Mincho" w:cs="ＭＳ 明朝;MS Mincho" w:eastAsia="ＭＳ 明朝;MS Mincho"/>
        </w:rPr>
        <w:t>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）　月　日から　月末日までに実施した事業の概要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）　月　日以降に実施する予定の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とその見通し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）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実施上の問題点とその解決方法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5F6BA9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50:00Z</dcterms:created>
  <dc:creator>東京都中小企業振興公社</dc:creator>
  <dc:description/>
  <cp:keywords/>
  <dc:language>en-US</dc:language>
  <cp:lastModifiedBy>田村 俊紘</cp:lastModifiedBy>
  <cp:lastPrinted>2015-08-25T20:18:00Z</cp:lastPrinted>
  <dcterms:modified xsi:type="dcterms:W3CDTF">2015-08-25T11:21:00Z</dcterms:modified>
  <cp:revision>21</cp:revision>
  <dc:subject/>
  <dc:title>様式６号　（第１０条関係）</dc:title>
</cp:coreProperties>
</file>