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様式第６号（第１０条関係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理　　事　　長　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5783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4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spacing w:val="15"/>
          <w:kern w:val="0"/>
        </w:rPr>
        <w:t>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  <w:kern w:val="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代表者名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実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電話番号　　　　（　　　　　）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平成２８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助成事業遂行状況報告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平成２８年８月１日付２８東中企助第８０９号をもって交付決定の通知があった助成事業の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遂行状況について、下記のとおり報告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/>
        <w:t>１．事業区分　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遂行状況　　　　付表のとおり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提出書類　　　　ア．助成事業の実施に係る見積書、契約書、注文書・注文請書、納品書、</w:t>
      </w:r>
    </w:p>
    <w:p>
      <w:pPr>
        <w:pStyle w:val="Normal"/>
        <w:spacing w:lineRule="auto" w:line="240"/>
        <w:ind w:firstLine="257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検収書、請求書、振込控、領収書等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イ．助成事業の成果を明らかにするための資料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①写真　②図面　③資料　④報告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55" w:charSpace="4294963199"/>
        </w:sect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１　事業の遂行状況（　　年　月から　　年　　月末までに実施した内容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23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782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78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</w:tr>
      <w:tr>
        <w:trPr>
          <w:trHeight w:val="11559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完成の予定日（平成　　年　　月　　日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２．助成事業の現状と問題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から　　年　　月末までに実施した事業の概要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　　年　月以降に実施する予定の助成事業とその見通し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Cs w:val="21"/>
        </w:rPr>
        <w:t>３</w:t>
      </w:r>
      <w:r>
        <w:rPr>
          <w:rFonts w:eastAsia="ＭＳ 明朝;MS Mincho"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Cs w:val="21"/>
        </w:rPr>
        <w:t>助成事業実施上の問題点とその解決方法</w:t>
      </w:r>
    </w:p>
    <w:tbl>
      <w:tblPr>
        <w:tblW w:w="8789" w:type="dxa"/>
        <w:jc w:val="left"/>
        <w:tblInd w:w="862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8789"/>
      </w:tblGrid>
      <w:tr>
        <w:trPr>
          <w:trHeight w:val="283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9:00Z</dcterms:created>
  <dc:creator/>
  <dc:description/>
  <cp:keywords/>
  <dc:language>en-US</dc:language>
  <cp:lastModifiedBy/>
  <dcterms:modified xsi:type="dcterms:W3CDTF">2016-08-09T00:26:00Z</dcterms:modified>
  <cp:revision>1</cp:revision>
  <dc:subject/>
  <dc:title/>
</cp:coreProperties>
</file>