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１号</w:t>
      </w:r>
      <w:r>
        <w:rPr/>
        <w:t>(</w:t>
      </w:r>
      <w:r>
        <w:rPr/>
        <w:t>第８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平成　　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助成事業の〔代表・参加〕企業（名称、所在地、代表者名、資本金、役員・株主構成）変更届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　　平成　　年　　月　　日付　　東中企助第　　号をもって交付決定の通知があった助成事業の代表者等（名称、所在地、代表者名、資本金、役員・株主構成）を下記の理由により変更しましたので、変更届を提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　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　変更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５　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東京都中小企業振興公社</dc:creator>
  <dc:description/>
  <dc:language>en-US</dc:language>
  <cp:lastModifiedBy>若林 都</cp:lastModifiedBy>
  <cp:lastPrinted>2008-01-11T10:47:00Z</cp:lastPrinted>
  <dcterms:modified xsi:type="dcterms:W3CDTF">2016-08-10T09:15:00Z</dcterms:modified>
  <cp:revision>2</cp:revision>
  <dc:subject/>
  <dc:title>様式４－２号（第８条関係）</dc:title>
</cp:coreProperties>
</file>