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平成　　年　　月　　日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公益財団法人東京都中小企業振興公社</w:t>
      </w:r>
    </w:p>
    <w:p>
      <w:pPr>
        <w:pStyle w:val="Normal"/>
        <w:ind w:left="1978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理　事　長　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525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〒　　　　－　　　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所 在 地　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名　　称　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代表者名　　　　　　　　　　　　　　　　　実印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電話番号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連絡担当者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平成２８年度　市場開拓助成事業実施結果状況報告書（平成２７年度実績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8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事業に関する実施結果状況について、下記のとおり報告い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１．助成年度　　　　　　　【平成　　　年度】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２．事業区分　　　　　　　【市場開拓助成事業】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0</wp:posOffset>
                </wp:positionV>
                <wp:extent cx="114300" cy="457200"/>
                <wp:effectExtent l="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50pt;margin-top:15.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635</wp:posOffset>
                </wp:positionV>
                <wp:extent cx="114300" cy="4572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52.25pt;margin-top:0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３．実施事業の申請テーマ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４．助成事業実施結果状況　　　別紙１のとお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５．実態把握調査表　　　　　　別紙２のとお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６．事業完了年月日　　　　【平成　　　年　　　月　　　日】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735" w:leader="none"/>
        </w:tabs>
        <w:ind w:left="1049" w:hanging="104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注）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この報告書等は、助成金を受けた年度の翌年度の実績から５年間必ず提出してください。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701" w:footer="0" w:bottom="1701"/>
          <w:pgNumType w:fmt="decimal"/>
          <w:formProt w:val="false"/>
          <w:textDirection w:val="lrTb"/>
          <w:docGrid w:type="linesAndChars" w:linePitch="319" w:charSpace="0"/>
        </w:sectPr>
        <w:pStyle w:val="Normal"/>
        <w:tabs>
          <w:tab w:val="clear" w:pos="840"/>
          <w:tab w:val="left" w:pos="735" w:leader="none"/>
        </w:tabs>
        <w:ind w:left="1049" w:hanging="104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735" w:leader="none"/>
        </w:tabs>
        <w:ind w:left="1049" w:hanging="1049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別紙１</w:t>
      </w:r>
    </w:p>
    <w:p>
      <w:pPr>
        <w:pStyle w:val="Normal"/>
        <w:tabs>
          <w:tab w:val="clear" w:pos="840"/>
          <w:tab w:val="left" w:pos="735" w:leader="none"/>
        </w:tabs>
        <w:ind w:left="1526" w:hanging="1526"/>
        <w:jc w:val="center"/>
        <w:rPr>
          <w:rFonts w:ascii="HG丸ｺﾞｼｯｸM-PRO" w:hAnsi="HG丸ｺﾞｼｯｸM-PRO" w:eastAsia="HG丸ｺﾞｼｯｸM-PRO" w:cs="HG丸ｺﾞｼｯｸM-PRO"/>
          <w:sz w:val="32"/>
          <w:szCs w:val="28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32"/>
          <w:szCs w:val="28"/>
        </w:rPr>
        <w:t>実施結果状況報告書</w:t>
      </w:r>
    </w:p>
    <w:p>
      <w:pPr>
        <w:pStyle w:val="Normal"/>
        <w:tabs>
          <w:tab w:val="clear" w:pos="840"/>
          <w:tab w:val="left" w:pos="735" w:leader="none"/>
        </w:tabs>
        <w:ind w:left="1049" w:hanging="104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年度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平成　　　年度</w:t>
      </w:r>
    </w:p>
    <w:p>
      <w:pPr>
        <w:pStyle w:val="Normal"/>
        <w:tabs>
          <w:tab w:val="clear" w:pos="840"/>
          <w:tab w:val="left" w:pos="283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ind w:left="945" w:firstLine="1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事業区分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【市場開拓助成事業】</w:t>
      </w:r>
    </w:p>
    <w:p>
      <w:pPr>
        <w:pStyle w:val="Normal"/>
        <w:tabs>
          <w:tab w:val="clear" w:pos="840"/>
          <w:tab w:val="left" w:pos="283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金額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千円</w:t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年度売上高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千円</w:t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翌年度以降実績</w:t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tbl>
      <w:tblPr>
        <w:tblW w:w="7875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65"/>
        <w:gridCol w:w="1910"/>
        <w:gridCol w:w="2625"/>
      </w:tblGrid>
      <w:tr>
        <w:trPr>
          <w:trHeight w:val="7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提出回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提出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売上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助成事業の実施成果</w:t>
            </w:r>
          </w:p>
        </w:tc>
      </w:tr>
      <w:tr>
        <w:trPr>
          <w:trHeight w:val="91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翌年度実績</w:t>
            </w:r>
          </w:p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２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３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４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５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472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22885</wp:posOffset>
                </wp:positionV>
                <wp:extent cx="5067300" cy="1012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012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63pt;margin-top:17.55pt;width:398.95pt;height:79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その他実績等</w:t>
      </w:r>
    </w:p>
    <w:sectPr>
      <w:headerReference w:type="default" r:id="rId3"/>
      <w:type w:val="nextPage"/>
      <w:pgSz w:w="11906" w:h="16838"/>
      <w:pgMar w:left="1134" w:right="1134" w:gutter="0" w:header="851" w:top="1701" w:footer="0" w:bottom="1701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市場開拓用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市場開拓用）</w:t>
    </w:r>
  </w:p>
</w:hdr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55:00Z</dcterms:created>
  <dc:creator>kensyu13</dc:creator>
  <dc:description/>
  <cp:keywords/>
  <dc:language>en-US</dc:language>
  <cp:lastModifiedBy>若林 都</cp:lastModifiedBy>
  <cp:lastPrinted>2008-03-13T15:38:00Z</cp:lastPrinted>
  <dcterms:modified xsi:type="dcterms:W3CDTF">2016-06-14T06:32:00Z</dcterms:modified>
  <cp:revision>5</cp:revision>
  <dc:subject/>
  <dc:title>様式１１－８号　　　　　　　　　　　　　　　　　　　　　　　　　（ＩＳＯシリーズ取得助成用）</dc:title>
</cp:coreProperties>
</file>