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"/>
          <w:w w:val="98"/>
          <w:kern w:val="0"/>
          <w:sz w:val="24"/>
          <w:szCs w:val="24"/>
        </w:rPr>
        <w:t>　　年度中小企業経営・技術活性化支援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年　　月　　日付　　東中企助第　　　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２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　提出書類　　　　　ア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 イ　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18"/>
                <w:szCs w:val="18"/>
              </w:rPr>
              <w:t>外注費（委託費、共同研究費を含む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技術指導受入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1" w:right="1234" w:gutter="0" w:header="140" w:top="788" w:footer="14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06:00Z</dcterms:created>
  <dc:creator/>
  <dc:description/>
  <cp:keywords/>
  <dc:language>en-US</dc:language>
  <cp:lastModifiedBy/>
  <dcterms:modified xsi:type="dcterms:W3CDTF">2016-08-24T00:06:00Z</dcterms:modified>
  <cp:revision>1</cp:revision>
  <dc:subject/>
  <dc:title/>
</cp:coreProperties>
</file>