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様式第６号（第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t>12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年　　月　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17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5218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〒　　　－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所在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名　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代表者名　　　　　　　　　　　　　　実印</w:t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450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電話番号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0"/>
          <w:sz w:val="22"/>
          <w:szCs w:val="22"/>
        </w:rPr>
        <w:t>平成２６年度連携イノベーション促進プログラム助成事業第　　期　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4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平成２７年１月１６日付２６東中企助第１７１７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</w:t>
      </w:r>
    </w:p>
    <w:p>
      <w:pPr>
        <w:pStyle w:val="Normal"/>
        <w:spacing w:lineRule="auto" w:line="36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auto" w:line="360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開発支援テーマ 〔　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ind w:firstLine="244"/>
        <w:rPr>
          <w:rFonts w:ascii="ＭＳ Ｐゴシック" w:hAnsi="ＭＳ Ｐゴシック" w:eastAsia="ＭＳ Ｐゴシック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研究開発のテーマ 〔　　　　　　　　　　　　　　　　　　　　　　　　　〕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ind w:firstLine="24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　遂行状況　　　　付表のとおり</w:t>
      </w:r>
      <w:r>
        <w:rPr>
          <w:rFonts w:eastAsia="ＭＳ 明朝;MS Mincho" w:cs="ＭＳ 明朝;MS Mincho" w:ascii="ＭＳ 明朝;MS Mincho" w:hAnsi="ＭＳ 明朝;MS Mincho"/>
          <w:sz w:val="22"/>
          <w:szCs w:val="22"/>
        </w:rPr>
        <w:br/>
      </w:r>
    </w:p>
    <w:p>
      <w:pPr>
        <w:pStyle w:val="Normal"/>
        <w:spacing w:lineRule="auto" w:line="360"/>
        <w:ind w:firstLine="244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４　提出書類　　　ア．助成事業の実施に係る見積書、契約書、注文書・注文請書、　　　　　　　　　 　 　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firstLine="256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イ．直接人件費関係書類（作業日報の原本、出勤簿の写し等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241" w:right="1234" w:gutter="0" w:header="0" w:top="788" w:footer="140" w:bottom="14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の遂行状況（○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3779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１　事業の開始日又は期の開始日（　　　　年　　月　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２　完成の予定日（　　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　経費の支出状況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826" w:hRule="exac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助成事業に要する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委託費（外注費）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共同研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技術指導受入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産業財産権出願・導入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直接人件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展示会出展等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  <w:szCs w:val="22"/>
              </w:rPr>
              <w:t>広告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その他助成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  <w:tr>
        <w:trPr>
          <w:trHeight w:val="484" w:hRule="exac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 w:val="22"/>
                <w:szCs w:val="22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注）１「助成事業に要する経費①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２「支出金額」の欄には</w:t>
      </w:r>
      <w:r>
        <w:rPr>
          <w:rFonts w:ascii="ＭＳ 明朝;MS Mincho" w:hAnsi="ＭＳ 明朝;MS Mincho" w:cs="ＭＳ 明朝;MS Mincho" w:eastAsia="ＭＳ 明朝;MS Mincho"/>
          <w:sz w:val="22"/>
          <w:szCs w:val="22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の合計を記入してください。</w:t>
      </w:r>
    </w:p>
    <w:p>
      <w:pPr>
        <w:pStyle w:val="TextBodyIndent"/>
        <w:ind w:left="1464" w:hanging="1464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　　３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３．助成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ind w:left="732" w:hanging="73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１）　月　日から　月末日までに実施した事業の概要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２）　月　日以降に実施する予定の助成事業とその見通し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（３）助成事業実施上の問題点とその解決方法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pBdr>
          <w:top w:val="dotted" w:sz="8" w:space="0" w:color="000000"/>
        </w:pBdr>
        <w:spacing w:lineRule="exact" w:line="121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footerReference w:type="even" r:id="rId4"/>
      <w:footerReference w:type="default" r:id="rId5"/>
      <w:type w:val="nextPage"/>
      <w:pgSz w:w="11906" w:h="16838"/>
      <w:pgMar w:left="1241" w:right="1234" w:gutter="0" w:header="0" w:top="788" w:footer="14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2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7400E6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03:00Z</dcterms:created>
  <dc:creator>東京都中小企業振興公社</dc:creator>
  <dc:description/>
  <cp:keywords/>
  <dc:language>en-US</dc:language>
  <cp:lastModifiedBy>林 哲史</cp:lastModifiedBy>
  <cp:lastPrinted>2013-12-19T15:48:00Z</cp:lastPrinted>
  <dcterms:modified xsi:type="dcterms:W3CDTF">2015-01-14T10:03:00Z</dcterms:modified>
  <cp:revision>50</cp:revision>
  <dc:subject/>
  <dc:title>様式６号　（第１０条関係）</dc:title>
</cp:coreProperties>
</file>